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лищенко Егор Игор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офимова Марина Григо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tmg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тельный проницал спорта как технология активизации развития и продуктивного становления лич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g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15:00Z</dcterms:modified>
  <cp:revision>19</cp:revision>
  <dc:subject/>
  <dc:title/>
</cp:coreProperties>
</file>