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фремов Александр Серге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доренко Елена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sea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дагогическое моделирование в деятельности учителя физической культур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5:44:00Z</dcterms:modified>
  <cp:revision>19</cp:revision>
  <dc:subject/>
  <dc:title/>
</cp:coreProperties>
</file>