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едагогическое моделирование в деятельности учителя физической культуры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Ефремов Александр Сергеевич</w:t>
      </w:r>
      <w:r>
        <w:rPr/>
        <w:t>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Научный руководитель: </w:t>
      </w:r>
      <w:r>
        <w:rPr>
          <w:b/>
        </w:rPr>
        <w:t>Сидоренко Елена Александровна</w:t>
      </w:r>
      <w:r>
        <w:rPr/>
        <w:t>, преподавател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ределены особенности использования педагогического моделирования в работе учителя физической культуры. Выделены модели включения будущего учителя физической культуры в процесс продуктивного использования педагогического моделирования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педагогическое моделирование, физическая культура, деятельность, урок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Pedagogical modeling in the activities of physical education teachers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Efremov Alexander Sergeevich, student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cientific adviser: Sidorenko Elena Alexandrovna, teacher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Annotation. The article defines the features of the use of pedagogical modeling in the work of a teacher of physical culture. The models of inclusion of the future teacher of physical culture in the process of productive use of pedagogical modeling are highlighted.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Keywords: pedagogical modeling, physical culture, activity, lesson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Педагогическое моделирование – это метод научно-педагогического исследования и обновления программно-педагогического сопровождения целостного педагогического процесса [1-6]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ое моделирование необходимо учителю физической культуры для создания нового продукта интеллектуальной деятельности, определяющего повышение качества решения задач профессионально-педагогической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структуре разработки уроков и занятий физической культуры с использованием педагогического моделирования может быть создана новая структура урока или форма организации занятий с обучающимис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Наполнение урока также определяется с использованием педагогического моделирования – системно отражается целеполагание, средства, методы, упражнения и прочие составляющие урока, гарантирующие целостность решения цели и задач организуемой деятельност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Разработка планов и наполнения различных внеурочных мероприятия осуществляется с использованием педагогического моделир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амопрезентации (портфолио) также создаются с использованием педагогического моделирования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им модели включения будущего учителя физической культуры в процесс продуктивного использования педагогического моделирования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адаптивная модель – модель, в конструктах которой определяется адаптация в различных методах, средствах, способах, формах, технологиях деятельности и общения; на данном уровне или в данном типе модели качество использования педагогического моделирования тем выше, чем успешнее выделены и организуемы фасилитация и педагогическая поддержк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игровая модель – модель, в основе которой определена игра; качество использования педагогического моделирования в данном выборе определяется качеством выбора игры как средства и технологии оптимизации решения задач развития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адаптивно-продуктивная модель – модель, раскрывающая возможность перехода от адаптивного обучения к продуктивному обучению; педагогическое моделирование в целостном понимании важности всех составляющих доступно будущему учителю на уровне продуктивного обучени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арт-модель – модель, в которой творчество предопределяет все составляющие успеха использования педагогического моделирования; </w:t>
      </w:r>
    </w:p>
    <w:p>
      <w:pPr>
        <w:pStyle w:val="Normal"/>
        <w:widowControl w:val="false"/>
        <w:spacing w:lineRule="auto" w:line="360"/>
        <w:rPr/>
      </w:pPr>
      <w:r>
        <w:rPr/>
        <w:tab/>
        <w:t>- сцентическая модель – модель, в которой целостное научное знание определяет неподдельно новое педагогическое знание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Любой способ или любая модель включения будущего учителя в систему научно-педагогического поиска определяет то или иное направление научно-педагогического поиска. Так, например, адаптивная модель использования педагогического моделирования существует для целостного, всестороннего объяснения будущим учителям важности и состоятельности идей создания нового знания и новых педагогических средств с использованием педагогического моделирования. Адаптивная практика включения личности педагога в целостное построение и продуцирование новых разработок раскрывает идеи гуманизации и персонификации образования. В оптимальном решении задач научного поиска и научного исследования непроходимо использовать затем адаптивно-продуктивную модель, а затем и сциентическую модель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Успешность личности в деятельности повышается в соответствием перехода от адаптивного способа познания и решения задач к продуктивному или подлинно научному. </w:t>
      </w:r>
    </w:p>
    <w:p>
      <w:pPr>
        <w:pStyle w:val="Normal"/>
        <w:widowControl w:val="false"/>
        <w:spacing w:lineRule="auto" w:line="360"/>
        <w:rPr/>
      </w:pPr>
      <w:r>
        <w:rPr/>
        <w:tab/>
        <w:t>Точность и востребованность продуктов развития будущего учителя физической культуры представляет собой качество использования педагогического моделирования и эксперимента в работе педагога СПО или педагога высшей школы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 Н.А., Козырева О.А. Теоретико-методологические возможности использования педагогического моделирования в системе педагогического и инженерно-технического образования // Вестник Удмуртского университета. Серия Философия. Психология. Педагогика. 2019. Т. 29. № 1. С. 72-8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Лапыгина Е.В., Логинова Н.В., Устинова Л.А. Продуктивное решение задач развития, самореализации и самопрезентации обучающегося в структуре моделирования портфолио // Современное образование: преемственность и непрерывность образовательной системы «школа – университет – предприятие» [Электронный ресурс] : ХІІ Междун. науч.-методич. конфер. (Гомель, 14–15 февраля 2019 г.) : [материалы]. – Гомель : ГГУ им. Ф. Скорины, 2019. – Режим доступа: http://conference.gsu.by. – Заглавие с экрана. С.541-54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Урженко Н.В., Угольникова О.А., Шварцкопф Е.Ю. Моделирование основ учебно-тренировочного процесса: традиционный и инновационный аспекты // Вестник Кемеровского государственного университета. Серия: Гуманитарные и общественные науки. 2019. Т. 3. № 1. C. 15–20. DOI: 10.21306/2542-1840-2019-3-1-15-20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Чигишев Е.А., Калачиков А.И., Козырева О.А. Некоторые аспекты теоретизации основ моделирования и реализации целостности спортивно-образовательной среды училища олимпийского резерва // Проблемы гуманитарных наук и образования в современном мире : сб. матер. Всеросс. науч.-практ. конфер. (6 апр. 2019 г.). – Махачкала: АЛЕФ, 2019. С.260-263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А.С. Ефремо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5T15:44:00Z</dcterms:modified>
  <cp:revision>24</cp:revision>
  <dc:subject/>
  <dc:title/>
</cp:coreProperties>
</file>