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Теоретизация как метод и конструкт в современной педагогической науке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Ефремов Владимир Серге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Демидова Татьяна Васильевна</w:t>
      </w:r>
      <w:r>
        <w:rPr/>
        <w:t>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представлена основа выбора личностью возможностей научного познания. Уточнены понятия «теоретизация», «дидактическая теоретизация», «научная теоретизация». Представлены функции теорет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теоретизация, педагогическое моделирование, научное познание, педагогик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Theorization as a method and construct in modern pedagogical scienc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Efremov Vladimir Sergeevich, student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ientific adviser: Demidova Tatyana Vasilie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Annotation. The article presents the basis for the choice of the personality of scientific knowledge. The concepts of “theorization”, “didactic theorization”, and “scientific theorization” are clarified. </w:t>
      </w:r>
      <w:r>
        <w:rPr/>
        <w:t>The functions of theorization are presen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theorization, pedagogical modeling, scientific knowledge, pedag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Теоретизация определяется методом исследования в педагогике и способом создания нового знания или научной теории [1-5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использования метода и возможностей теоретизации в структуре подготовки педагогов – сложный процесс, в основе которого лежит персонифицированное формирование потребности в новом знании и социально ориентированная потребность в новых продуктах развития педагогики как науки. </w:t>
      </w:r>
    </w:p>
    <w:p>
      <w:pPr>
        <w:pStyle w:val="Normal"/>
        <w:widowControl w:val="false"/>
        <w:spacing w:lineRule="auto" w:line="360"/>
        <w:rPr/>
      </w:pPr>
      <w:r>
        <w:rPr/>
        <w:tab/>
        <w:t>Теоретизация – основа развития личности в научно-педагогической деятельности, специфика которой может быть сфокусирована на учебной или научной теоретизации [1, 3, 5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чебная теоретизация – конструкт и способ представления возможностей обобщения и объективного сворачивания информации в ходе выполнения учебно-практических и научно-практических работ (лабораторные работы, практикумы, производственные и педагогические практики и пр.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учная теоретизация – конструкт и способ получения новых данных и закономерных положений в ходе исследования того или иного процесса в деятельност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использования учебной или дидактической теоретизации происходит включение личности обучающегося в процесс изучения и целостного поминания важности научной педагог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сле качественного решения задач с использованием дидактической теоретизации можно переходить к научной теоретизации, определяющей получение нового знания в педагогике как наук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иболее популярны в структуре данной практики такие задачи, как моделирование и апробация анкет, построение и использование шкал для оценки и визуализации качества педагогических процессов и продуктов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может быть использована в структуре решения кейс-задач. Системность и многомерность теоретизации как метода и конструкта современного образования и педагогической деятельности может быть проиллюстрирован при создании и защите портфолио обучающегося, включения обучающегося в процесс исследования качества воспитания, социализации, самореализации личности [5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едставим задачу на понимание важности использования шкалирования и теоретизации в развитии личности педагога: определите шкалу домашних оценок за позитивное и негативное решение тех или иных задач семейного, внешкольного и школьного воспит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анная задача определит в симметричной шкале – гармонизацию решения задач развития и воспитания личности в семье, в ассиметричной шкале – позитивную или негативную направленность развития личности (больше успехов, больше хвалят в семье и за ее пределами, отсутствую позитивные высказывания – отсутствуют и хвалебные способы стимулирования деятельности личности). Количество элементов на шкале наименований в данной задаче определяет и качество развития личности, если элементов на шкале меньше 10 – то это может быть определённой проблемой развития личности в обществ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успешного решения задач моделирования и системного отображения результатов эксперимента – различные грани научной теорет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Теоретизация выполняет в развитии личности различные функции, совокупность которых можно выделить через следующие положения: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продуктивного развития личности в структуре решения задач профессионального и педагогического генезов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самоорганизации уровня и возможностей успешности личности педагога-профессионала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воспитания, развития и формирования ценностей объективизации научной картины мира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многомерности анализа и отражения данных научного исследования в педагогике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целостности и системности в решении задач развития личности и общества в цел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точности и своевременности в выборе проектов и продуктов педагогической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функция гибкости и персонификации развития в системе непрерывного образования и пр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Теоретизация качества включения студентов в научно-педагогическое исследование в структуре выполнения научных работ и написания научных публикаций // Современная наука: от плагиата к академической честности : сб. стат. матер. Всеросс. науч.-практич. конфер. (Курск, 12 апреля 2019 г.) ; отв. ред. О.В. Харсеева. Курск: Изд-во Курского гос. ун-та, 2019. С.55-6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567" w:hanging="567"/>
        <w:rPr>
          <w:kern w:val="2"/>
          <w:szCs w:val="28"/>
        </w:rPr>
      </w:pPr>
      <w:r>
        <w:rPr/>
        <w:t>Марченко Д.В., Борисенко А.С., Крупина Т.А. Теоретизация разработки и реализации спортивно-образовательной среды училищ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31-1 – 331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рженко Н.В., Угольникова О.А., Шварцкопф Е.Ю. Моделирование основ учебно-тренировочного процесса: традиционный и инновационный аспекты // Вестник Кемеровского государственного университета. Серия: Гуманитарные и общественные науки. 2019. Т. 3. № 1. C. 15–20. DOI: 10.21306/2542-1840-2019-3-1-15-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Козырев Н.А., Козырева О.А. Модели и методология теоретизации и формирования успешности личности студента училища олимпийского резерва в спорте, науке, образовании // Вестник Удмуртского университета. Серия Философия. Психология. Педагогика. 2019. Т. 29. № 1. С.226-234. DOI: 10.35634/2412-9550-2019-29-2-226-23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С. Ефрем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55:00Z</dcterms:modified>
  <cp:revision>28</cp:revision>
  <dc:subject/>
  <dc:title/>
</cp:coreProperties>
</file>