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82"/>
        <w:gridCol w:w="3402"/>
        <w:gridCol w:w="3685"/>
      </w:tblGrid>
      <w:tr>
        <w:trPr>
          <w:trHeight w:val="125" w:hRule="atLeast"/>
        </w:trPr>
        <w:tc>
          <w:tcPr>
            <w:tcW w:w="142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Ефремов Владимир Серге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емидова Татьяна Василье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ое училище (техникум) олимпийского резерва,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туде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ое училище (техникум) олимпийского резерва,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подава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dtv.nuor@yandex.ru</w:t>
              </w:r>
            </w:hyperlink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оретизация как метод и конструкт в современной педагогической науке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г. Новокузнецк, ул. Веры Соломиной, 14, Новокузнецкое УО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г. Новокузнецк, ул. Веры Соломиной, 14, Новокузнецкое УО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tv.nuor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7-25T15:56:00Z</dcterms:modified>
  <cp:revision>20</cp:revision>
  <dc:subject/>
  <dc:title/>
</cp:coreProperties>
</file>