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20"/>
        <w:jc w:val="center"/>
        <w:rPr>
          <w:rFonts w:ascii="Times New Roman Полужирный" w:hAnsi="Times New Roman Полужирный" w:cs="Times New Roman Полужирный"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caps/>
          <w:sz w:val="28"/>
          <w:szCs w:val="28"/>
        </w:rPr>
        <w:t>Бухгалтерский учет валютных опер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нотация. В статье рассматривается бухгалтерский учет валютных опе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ючевые слова:  бухгалтерский учет,  учет,  внешнеэкономическая деятельность, импортно-экспортные операци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современной экономике многие компании ведут свою деятельность не только на российском внутреннем рынке, но и на внешнем. Широко развит экспорт за рубеж товаров и услуг, а также приобретение их за рубежом. Все больше расчетов, проводятся в иностранной валюте. Соответственно, возникает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потребность</w:t>
        </w:r>
      </w:hyperlink>
      <w:r>
        <w:rPr>
          <w:sz w:val="28"/>
          <w:szCs w:val="28"/>
        </w:rPr>
        <w:t xml:space="preserve"> учитывать валютные операции и ценности, соблюдать требования валютного законодательства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нормативным актом, который регулирует валютные операции на территории России, является 173-ФЗ «О валютном регулировании и валютном контроле». Функции определения порядка ведения кассовых операций отданы Центральному Банку на основании статьи 34 закона № 86-ФЗ «О Центральном банке Российской Федерации».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Валюта</w:t>
      </w:r>
      <w:r>
        <w:rPr>
          <w:sz w:val="28"/>
          <w:szCs w:val="28"/>
        </w:rPr>
        <w:t xml:space="preserve"> представляет собой денежную единицу государства, которое принимает участие в международных экономических отношениях, что приводит к денежным расчетам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енежным средствам предприятий в иностранной валюте относя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ные деньги в иностранной валюте в кассе, отражающиеся на счете 50 «Касса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компании на валютных счетах, открытых в банках и учитываемые на 52 счете «Валютные счета»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мпании в иностранной валюте, в аккредитивах, депозитах, чековых книжках и т.д., отражаемые на 55 счете «Специальные счета в банках», на отдельном субсчет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в иностранной валюте предназначенные для зачисления на счета в банках, но на отчетную дату не зачисленные по назначению, отражаемые на счете 57 «Переводы в пути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йской Федерации основная валюта бухгалтерского учета - российский рубль. Соответственно с этим, бухгалтерский учет обязательств, имущества и хозяйственных операций предприятия ведется в рублях. Это не зависит от того вида валюты, которая фактически используется при совершении операций.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ля правильного отражения в бухучете хозяйственных операций, совершенных в иностранной валюте, необходимо определить рублевый эквивалент операции. Это требует последовательного алгоритма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действий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лендарную дату операции и пересче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ить курс ЦБ РФ, на дату операции и пересче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ножить сумму в валюте на курс этой валюты по данным ЦБ РФ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ри пересчете сумму курсовой разницы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чет валюты может осуществлять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ту совершения ФХЖ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ту изменения курса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, запасов, нематериальных активов и некоторого другого имущества, пересчитываются на дату их приобретения и по этой же стоимости ставятся на баланс [2]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авансы, задатки и предварительная оплата пересчитываются только да дату их получения или выдачи. Стоимость имущества (внеоборотные активы, запасы и некоторые другие), которое было приобретено за счет таких перечислений, также пересчитывается единожды на эту дату. То есть при окончательном расчете нужно пересчитать только конкретно перечисленную или полученную в окончательный расчет сумму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ведется по видам валютных счетов. Например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Style w:val="Mjxassistivemathml"/>
          <w:sz w:val="28"/>
          <w:szCs w:val="28"/>
        </w:rPr>
        <w:t>52.1</w:t>
      </w:r>
      <w:r>
        <w:rPr>
          <w:rStyle w:val="Mjxassistivemathm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MathJax-Element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thJax-Element-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Транзитные валютные счета»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Style w:val="Mjxassistivemathml"/>
          <w:sz w:val="28"/>
          <w:szCs w:val="28"/>
        </w:rPr>
        <w:t>52.2</w:t>
      </w:r>
      <w:r>
        <w:rPr>
          <w:rStyle w:val="Mjxassistivemathm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MathJax-Element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thJax-Element-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Текущие валютные счета»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Style w:val="Mjxassistivemathml"/>
          <w:sz w:val="28"/>
          <w:szCs w:val="28"/>
        </w:rPr>
        <w:t>52.1</w:t>
      </w:r>
      <w:r>
        <w:rPr>
          <w:rStyle w:val="Mjxassistivemathm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MathJax-Element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thJax-Element-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Валютные счета на территории РФ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Style w:val="Mjxassistivemathml"/>
          <w:sz w:val="28"/>
          <w:szCs w:val="28"/>
        </w:rPr>
        <w:t>52.2</w:t>
      </w:r>
      <w:r>
        <w:rPr>
          <w:rStyle w:val="Mjxassistivemathml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MathJax-Element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thJax-Element-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Валютные счета за рубежом»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бытиях, которые приводят к движению валюты на счетах, бухгалтер оформляет эти операции, применяя соответствующую корреспонденцию счетов (Табл.1)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- Типовые проводки при учете валютных операций [1].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6930"/>
        <w:gridCol w:w="1206"/>
        <w:gridCol w:w="1422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both"/>
              <w:rPr/>
            </w:pPr>
            <w:r>
              <w:rPr/>
              <w:br/>
            </w:r>
            <w:r>
              <w:rPr>
                <w:rStyle w:val="FontStyle11"/>
                <w:b w:val="false"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Хозяйственная операц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Д</w:t>
            </w:r>
            <w:r>
              <w:rPr>
                <w:rStyle w:val="FontStyle11"/>
                <w:b w:val="false"/>
                <w:sz w:val="24"/>
                <w:szCs w:val="24"/>
              </w:rPr>
              <w:t>-т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К-т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Поступление валютных средств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.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оступление валютных средств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на   транзитный   валютный   счет   предприятия   выручки по экспортным операциям за отгруженную по ВЭД контракту продукцию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52</w:t>
            </w:r>
            <w:r>
              <w:rPr>
                <w:rStyle w:val="FontStyle11"/>
                <w:b w:val="false"/>
                <w:sz w:val="24"/>
                <w:szCs w:val="24"/>
              </w:rPr>
              <w:t>.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2.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еревод поступивших валютных средств выручки с транзитного валютного счета на текущий валютный сч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52.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52</w:t>
            </w:r>
            <w:r>
              <w:rPr>
                <w:rStyle w:val="FontStyle11"/>
                <w:b w:val="false"/>
                <w:sz w:val="24"/>
                <w:szCs w:val="24"/>
              </w:rPr>
              <w:t>.1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Продажа иностранной валюты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.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писание</w:t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   текущего   валютного   счета   валютных  средств, которые подлежат продаж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5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52.2</w:t>
            </w:r>
          </w:p>
        </w:tc>
      </w:tr>
    </w:tbl>
    <w:p>
      <w:pPr>
        <w:pStyle w:val="Style14"/>
        <w:spacing w:before="0" w:after="0"/>
        <w:jc w:val="both"/>
        <w:rPr/>
      </w:pPr>
      <w:r>
        <w:rPr>
          <w:rStyle w:val="FontStyle12"/>
          <w:sz w:val="24"/>
          <w:szCs w:val="24"/>
        </w:rPr>
        <w:br/>
      </w:r>
      <w:bookmarkStart w:id="0" w:name="dokumentalnoe-oformlenie-valyutnyh-opera"/>
      <w:bookmarkEnd w:id="0"/>
      <w:r>
        <w:rPr>
          <w:rStyle w:val="FontStyle12"/>
          <w:sz w:val="28"/>
          <w:szCs w:val="28"/>
        </w:rPr>
        <w:t>Разумеется, все операции по поступлению и списанию валютных средств в пользу иностранных контрагентов, осуществляются на основании ВЭД контракта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ты пересчета валюты и погашения обязательств, стоимость которых выражена в иностранной валюте, образуются курсовые разницы. Это разницы между оценкой актива (обязательства) в национальной валюте и его же оценкой в валюте иностранного государства на дату осуществления платежа в иностранной валюте (или текущую отчетную дату) и дату постановки имущества на баланс (или предыдущую отчетную дату)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зница учитывается на счете 91 и может быть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ая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перации касаются расчетов с учредителями, то для учета курсовой разницы следует использовать отдельный субсчет 83 счета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ту формирования бухгалтерской отчетности должен производиться пересчет валюты на денежных и расчетных счетах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общей суммы полученной курсовой разницы, в пояснениях к отчетности обязательно раскрывается следующая информац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соответствующей валюты на дату составления отчет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ые разницы в разрезе которые относятся к активам, приобретенным за иностранную валюту, ценность которых выражена в валюте иностранного государства, сумма курсовой разницы, которая числится не на 91 счете (например, на 83) [3]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им образом, относительно денежных средств, кредиторской и </w:t>
      </w:r>
      <w:hyperlink r:id="rId8" w:tgtFrame="_blank">
        <w:r>
          <w:rPr>
            <w:rStyle w:val="InternetLink"/>
            <w:color w:val="000000"/>
            <w:sz w:val="28"/>
            <w:szCs w:val="28"/>
          </w:rPr>
          <w:t>дебиторской задолженности</w:t>
        </w:r>
      </w:hyperlink>
      <w:r>
        <w:rPr>
          <w:sz w:val="28"/>
          <w:szCs w:val="28"/>
        </w:rPr>
        <w:t xml:space="preserve"> предусмотрен иной порядок. Пересчет производится при совершении валютной операции, а также на момент составления отчетности. Кроме того остатки на денежных счетах могут пересчитываться на дату изменения курса. Для синтетического учета валютных операций, предусмотрен активный счет </w:t>
      </w:r>
      <w:r>
        <w:rPr>
          <w:rStyle w:val="Mjxassistivemathml"/>
          <w:sz w:val="28"/>
          <w:szCs w:val="28"/>
        </w:rPr>
        <w:t>52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Валютные счета»</w:t>
      </w:r>
      <w:r>
        <w:rPr>
          <w:sz w:val="28"/>
          <w:szCs w:val="28"/>
        </w:rPr>
        <w:t>. По дебету счета отражается поступление валюты на валютные счета в организации, а по кредиту – их списани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1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нилова О. Е. Проблемы и пути совершенствования валютного регулирования экспортно-импортных операций // Молодой ученый. — 2017. — №48. — С. 24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1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малова Т. В. Совершенствование системы валютного регулирования и валютного контроля в Российской Федерации» // [Электронный ресурс] </w:t>
      </w:r>
      <w:hyperlink r:id="rId9">
        <w:r>
          <w:rPr>
            <w:rStyle w:val="InternetLink"/>
            <w:color w:val="000000"/>
            <w:sz w:val="28"/>
            <w:szCs w:val="28"/>
            <w:shd w:fill="FFFFFF" w:val="clear"/>
          </w:rPr>
          <w:t>https://www.nauteh-journal.ru/index.php/-ep13–11/1020-a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1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айзиев Ш. Ш., Илхомджонова Ф. М. Совершенствование порядка проведения и расширения масштабов валютных операций // Молодой ученый. — 2016. — №6. — С. 576-578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4.  Ельчанинова О.В. Проблемы ведения учета расчетов с учредителями по вкладам в уставный капитал в иностранной валюте/в сборнике: Современные проблемы развития национальной экономики сборник стате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VI Международной научно-практической конференции. – 2014 - С. 133-13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  Костюкова Е.И., Ельчанинова О.В., Тунин С.А., Манжосова И.Б., Бобрышев А.Н.,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sz w:val="28"/>
          <w:szCs w:val="28"/>
          <w:shd w:fill="FFFFFF" w:val="clear"/>
        </w:rPr>
        <w:t>Татаринова М.Н., Гришанова С.В. Бухгалтерский учет и анализ /Москва, 2014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© Д.А. Алейникова, 201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61" w:after="161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4587CA"/>
      <w:u w:val="none"/>
    </w:rPr>
  </w:style>
  <w:style w:type="character" w:styleId="StrongEmphasis">
    <w:name w:val="Strong"/>
    <w:qFormat/>
    <w:rPr>
      <w:b/>
      <w:bCs/>
    </w:rPr>
  </w:style>
  <w:style w:type="character" w:styleId="Mjxassistivemathml">
    <w:name w:val="mjx_assistive_mathml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ravochnick.ru/psihologiya/psihicheskie_svoystva_lichnosti/potrebnosti_i_motivy_lichnosti/" TargetMode="External"/><Relationship Id="rId3" Type="http://schemas.openxmlformats.org/officeDocument/2006/relationships/hyperlink" Target="https://spravochnick.ru/psihologiya/deyatelnost/deystvi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s://spravochnick.ru/buhgalterskiy_uchet_i_audit/finansovyy_uchet/debitorskaya_zadolzhennost/" TargetMode="External"/><Relationship Id="rId9" Type="http://schemas.openxmlformats.org/officeDocument/2006/relationships/hyperlink" Target="https://www.nauteh-journal.ru/index.php/-ep13&#8211;11/1020-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36:00Z</dcterms:created>
  <dc:creator>USER</dc:creator>
  <dc:description/>
  <cp:keywords/>
  <dc:language>en-US</dc:language>
  <cp:lastModifiedBy>Zverdvd.org</cp:lastModifiedBy>
  <dcterms:modified xsi:type="dcterms:W3CDTF">2019-03-26T08:36:00Z</dcterms:modified>
  <cp:revision>2</cp:revision>
  <dc:subject/>
  <dc:title>Бухгалтерский учет валютных операций</dc:title>
</cp:coreProperties>
</file>