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Упрощенная форма бухгалтерской отчетности для малых предприятий</w:t>
      </w:r>
    </w:p>
    <w:p>
      <w:pPr>
        <w:pStyle w:val="Normal"/>
        <w:spacing w:lineRule="auto" w:line="360"/>
        <w:ind w:firstLine="720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нотация. В статье рассматривается упрощенная форма бухгалтерской отчетности для малых предприятий. В статье исследуются вопросы формирования упрощенных форм бухгалтерской (финансовой) отчетности, предусмотренных законодательством РФ для малых предприятий. Даются рекомендации по заполнению указанных форм субъектами малого бизнеса по данным бухгалтерского уч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 бухгалтерская отчетность, налоги, Упрощенная форма бухгалтерской отчетности, малые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малого бизнеса, применяющие упрощенную систему налогообложения, ведут бухгалтерию в упрощенном виде и сдают упрощенный бухгалтерский баланс. Отличительной особенностью такого баланса является отражение финансовых данных более укрупненно: в каждой строке содержаться данный целой группы статей. Значения округляются и указываются в тыс. или млн. рублей. Упрощенный баланс для УСН содержит два раздела: актив и пассив. Актив содержит данные об имуществе компании, а также о его составе и стоимости. А пассив – об источниках, за счет которых данное имущество приобреталось. Одним из главных условий является равенство актива и пассива баланса. В статье рассмотрим порядок заполнения упрощенного балан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, относится ли организация к малым, нужно соотнести ее показатели с требованиями закона «О развитии малого и среднего предпринимательства в РФ» от 24.07.2007 № 209-Ф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ъекты малого предпринимательства вправе выбрать форму для составления бухгалтерской отчетности самостоятельно. Они вправе сдавать отчетность и по общепринятым формам для обычных компаний и по упрощенным. Исходя из этого и будет определяться состав бухгалтерской отчет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представляется исключительно в электронном виде по ТКС через спецоператора (ч. 5 ст. 18 Федерального закона от 06.12.2011 N 402-ФЗ). Правда, субъектам малого и среднего предпринимательства разрешено представить такую отчетность за 2019 год либо на бумаге, либо в электронном виде по их выбору (п.4 ст.2 Федерального закона от 28.11.2018 N 444-ФЗ) [3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малых предприятий утверждены специальные формы упрощенной отчетности, которые приведены в приложении 5 Приказа Минфина России №66н от 02.07.2010. Упрощенная бухгалтерская отчетность включает в себя следующе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Бухгалтерский балан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тчет о финансовых результат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едприятиям необходимо указать какую-либо дополнительную информацию, а упрощенные формы отчетности нужные графы не содержат, то они вправе использовать общие формы отчет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одовом балансе должна содержаться информация по активам и обязательствам, которые имеются у компании на крайнюю дату отчетного года, то есть на 31 декабря.Дополнительно в баланс вносят сведения по предыдущим периодам, то есть на 31 декабря прошлого и на 31 декабря позапрошлого годов. Например, баланс, составляемый предприятием за 2018 год должен будет содержать данные на 31 декабря 2018 года, 31 декабря 2017 года и 31 декабря 2016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чете о финансовых результатах по итогам года должна присутствовать информация по доходам и расходам, которые были признаны в бухучете организации в отчетном году и прошлом году [4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логодние данные берутся из прошлогодних отчетов. А для показателей текущего году информация берется из таких источников, как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боротно-сальдовая ведомость в целом по предприятию за отчетный пери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оказатели по начисленным процентам по кредитам и займа за отчетный пери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данных для заполнения какой-либо строки баланса, ее не нужно заполнять, а ставится прочерк. Код строки, который указывается в упрощенном балансе можно найти в Приложении 4 к приказу Минфина 66н. Но стоки с укрупненными показателями для упрощенного баланса в данном Приложении не предусматриваются. Поэтому определить коды следует по показателям, которые имеют больший удельный вес в укрупненном показателе. Например, строка «Материальные внеоборотные активы» идет под кодом 1150, который в общей форме бухбаланса соответствует строке «Основные средства» [1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и освобождены от обязанности вести бухгалтерский учет, если они ведут учет доходов/расходов и (или) иных объектов налогообложения либо физических показателей, характеризующих определенный вид деятельности (пп. 1 ч. 2 ст. 6 Федерального закона от 06.12.2011 N 402-ФЗ). Соответственно, и представлять бухгалтерскую отчетность ИП тоже не долж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и не обязаны вести учет и сдавать бухгалтерскую отчетность. Однако мы считаем, что каждый год составлять для себя как минимум баланс, поскольку он дает наглядную информацию об используемом в предпринимательской деятельности имуществе, финансовых результатах и размерах дебиторской и кредиторской задолженности. Какие еще сведения можно почерпнуть из баланса, расскажет публикация «Как читать бухгалтерский баланс (практические примеры)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каким именно формам сдавать бухгалтерскую отчетность представители малого бизнеса вправе решать самостоятельно.Главное, чтобы принятое ими решение было отражено в их учетной политике. Бухгалтерскую отчетность ежегодно должны представлять абсолютно все организации независимо от применяемого режима налогообложения. Некоторым организациям разрешено вести бухгалтерский учет в упрощенном виде (ч. 4 ст. 6 Федерального закона от 06.12.2011 N 402-ФЗ). К примеру, к таким организациям относятся субъекты малого предпринимательства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540" w:leader="none"/>
        </w:tabs>
        <w:spacing w:lineRule="auto" w:line="360"/>
        <w:ind w:left="-180" w:hanging="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Упрощенная система налогообложения. Универсальный справочник / М.В. Выскваркина (под ред. Г.Ю. Касьяновой) (2-е изд.). – М.: ИД «Аргумент», 2017. – 10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540" w:leader="none"/>
        </w:tabs>
        <w:spacing w:lineRule="auto" w:line="360"/>
        <w:ind w:left="-180" w:hanging="0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  <w:shd w:fill="FFFFFF" w:val="clear"/>
        </w:rPr>
        <w:t>Филенкова Е.В., Кравцова О.В. Разработка и принятие налоговых решений субъектами малого бизнеса с учетом регионального аспекта // Молодой ученый. — 2016. — № 20. — С. 571-57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540" w:leader="none"/>
        </w:tabs>
        <w:spacing w:lineRule="auto" w:line="360"/>
        <w:ind w:left="-180" w:hanging="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обенности организации бухгалтерского учета на малом предприятии / Костюкова Е.И., Ветрова М.Н. // Финансовый вестник: Финансы, налоги, страхование, бухгалтерский учет. 2011. № 3. С. 76-8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540" w:leader="none"/>
        </w:tabs>
        <w:spacing w:lineRule="auto" w:line="360"/>
        <w:ind w:left="-180" w:hanging="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Анализ регионального развития субъектов малого предпринимательства / Шелухина В.В., Татаринова М.Н. // Инновационная экономика: перспективы развития и совершенствования. 2014. № 2 (5). С. 323-326.</w:t>
      </w:r>
    </w:p>
    <w:p>
      <w:pPr>
        <w:pStyle w:val="Normal"/>
        <w:spacing w:lineRule="auto" w:line="360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© Д.А. Алейников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Textnowrap">
    <w:name w:val="text-nowrap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pagefirstparagraph1">
    <w:name w:val="article-page__first-paragraph1"/>
    <w:basedOn w:val="Normal"/>
    <w:qFormat/>
    <w:pPr>
      <w:spacing w:before="200" w:after="200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39:00Z</dcterms:created>
  <dc:creator>USER</dc:creator>
  <dc:description/>
  <cp:keywords/>
  <dc:language>en-US</dc:language>
  <cp:lastModifiedBy>Zverdvd.org</cp:lastModifiedBy>
  <dcterms:modified xsi:type="dcterms:W3CDTF">2019-03-26T08:39:00Z</dcterms:modified>
  <cp:revision>2</cp:revision>
  <dc:subject/>
  <dc:title>Упрощенная форма бухгалтерской отчетности для малых предприятий</dc:title>
</cp:coreProperties>
</file>