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люга Ни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туден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egf-nauka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детерминации основ педагогического взаимодействия в работе учител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2:26:00Z</dcterms:modified>
  <cp:revision>19</cp:revision>
  <dc:subject/>
  <dc:title/>
</cp:coreProperties>
</file>