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особенности выявления ценностей современного педагога в модели изучения курса «Введение в педагогическую деятельность»</w:t>
      </w:r>
    </w:p>
    <w:p>
      <w:pPr>
        <w:pStyle w:val="Normal"/>
        <w:widowControl w:val="false"/>
        <w:spacing w:lineRule="auto" w:line="360"/>
        <w:rPr/>
      </w:pPr>
      <w:r>
        <w:rPr/>
        <w:t>Доренская Алина Давидовна,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Исаева Татьяна Андреевна, библиотекар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представлена возможность исследования ценностей педагога XXI века в структуре организации занятий по курсу «Ведение в педагогическую деятельность», определены и разобраны три ценности педагога, гарантирующие личности получение высоких достижений в структуре поиска оптимальных форм, методов и средств развития личности в систем непрерывного образования.</w:t>
      </w:r>
    </w:p>
    <w:p>
      <w:pPr>
        <w:pStyle w:val="Normal"/>
        <w:widowControl w:val="false"/>
        <w:spacing w:lineRule="auto" w:line="360"/>
        <w:rPr/>
      </w:pPr>
      <w:r>
        <w:rPr/>
        <w:tab/>
        <w:t>Ключевые слова: ценности,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lang w:val="en-US"/>
        </w:rPr>
      </w:pPr>
      <w:r>
        <w:rPr>
          <w:lang w:val="en-US"/>
        </w:rPr>
        <w:t>Some features of identifying the values of the modern teacher in the study of the course “Introduction to pedagogical activity”</w:t>
      </w:r>
    </w:p>
    <w:p>
      <w:pPr>
        <w:pStyle w:val="Normal"/>
        <w:widowControl w:val="false"/>
        <w:spacing w:lineRule="auto" w:line="360"/>
        <w:rPr>
          <w:lang w:val="en-US"/>
        </w:rPr>
      </w:pPr>
      <w:r>
        <w:rPr>
          <w:lang w:val="en-US"/>
        </w:rPr>
        <w:t>Dorenskaya Alina Davidovna, student, Novokuznetsk Institute branch FSBEI HE "Kemerovo State University", Novokuznetsk,</w:t>
      </w:r>
    </w:p>
    <w:p>
      <w:pPr>
        <w:pStyle w:val="Normal"/>
        <w:widowControl w:val="false"/>
        <w:spacing w:lineRule="auto" w:line="360"/>
        <w:rPr/>
      </w:pPr>
      <w:r>
        <w:rPr>
          <w:lang w:val="en-US"/>
        </w:rPr>
        <w:t>Schvartzkopf Elena Yurievna, Lecturer, Novokuznetsk Institute, branch of Kemerovo State University, Novokuznetsk</w:t>
      </w:r>
    </w:p>
    <w:p>
      <w:pPr>
        <w:pStyle w:val="Normal"/>
        <w:widowControl w:val="false"/>
        <w:spacing w:lineRule="auto" w:line="360"/>
        <w:rPr>
          <w:lang w:val="en-US"/>
        </w:rPr>
      </w:pPr>
      <w:r>
        <w:rPr>
          <w:lang w:val="en-US"/>
        </w:rPr>
        <w:t>Isaeva Tatyana Andreeva, Librarian, Novokuznetsk College (Technical School) of the Olympic Reserve, Novokuznetsk</w:t>
      </w:r>
    </w:p>
    <w:p>
      <w:pPr>
        <w:pStyle w:val="Normal"/>
        <w:widowControl w:val="false"/>
        <w:spacing w:lineRule="auto" w:line="360"/>
        <w:rPr/>
      </w:pPr>
      <w:r>
        <w:rPr>
          <w:lang w:val="en-US"/>
        </w:rPr>
        <w:t>Abstract: The article presents an opportunity to study the teacher values of the XXI century in the structure of the organization of training on the course "Doing pedagogical activity", identified and dismantled three values of the teacher to ensure the person receiving the high achievements in the search for the structure of the optimal forms, methods and means of personality development in continuing education systems.</w:t>
      </w:r>
    </w:p>
    <w:p>
      <w:pPr>
        <w:pStyle w:val="Normal"/>
        <w:widowControl w:val="false"/>
        <w:spacing w:lineRule="auto" w:line="360"/>
        <w:rPr>
          <w:lang w:val="en-US"/>
        </w:rPr>
      </w:pPr>
      <w:r>
        <w:rPr>
          <w:lang w:val="en-US"/>
        </w:rPr>
        <w:t>Keywords: value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структуре продуктивного изучения курса «Введение в педагогическую деятельность» в модели технологии системно-педагогического моделирования можно использовать задание на выявление ценностей педагога XXI века, в ресурсах которых определяется микрозадачей – задача выбора трех ценностей, предопределяющих качественное развитие обучающегося в модели непрерывного образования. Решением данной задачи может, в конечном счете, быть научная публикация, отражающая возможность детерминации и описания выделенных трех ценностей, предопределяющих успешность педагогической деятельности в структуре продуктивного поиска и самореализации. Такая практика представлена в работе [1]. </w:t>
      </w:r>
    </w:p>
    <w:p>
      <w:pPr>
        <w:pStyle w:val="Normal"/>
        <w:widowControl w:val="false"/>
        <w:spacing w:lineRule="auto" w:line="360"/>
        <w:rPr/>
      </w:pPr>
      <w:r>
        <w:rPr/>
        <w:tab/>
        <w:t xml:space="preserve">Качество решения задач детерминации, оптимизации, уточнения и описания определяется качеством организации научного исследования по педагогике [2]. Способность будущего педагога планировать и уточнять спланированное – одно из основных правил реализации персонифицированных программ взаимодействия в поликультурном образовательном пространстве, гарантирующем успешное решение задач современного образования в развитии личности как ценности и продукта всех преобразований в антропосреде и ноосфере. </w:t>
      </w:r>
    </w:p>
    <w:p>
      <w:pPr>
        <w:pStyle w:val="Normal"/>
        <w:widowControl w:val="false"/>
        <w:spacing w:lineRule="auto" w:line="360"/>
        <w:rPr/>
      </w:pPr>
      <w:r>
        <w:rPr/>
        <w:tab/>
        <w:t>Для детализации успешного решения задач социализации и самореализации личности мы будет опираться на работы [3, 4, 5], выделяющие особенности продуктивного поиска педагога в решении детерминированных задач.</w:t>
      </w:r>
    </w:p>
    <w:p>
      <w:pPr>
        <w:pStyle w:val="Normal"/>
        <w:widowControl w:val="false"/>
        <w:spacing w:lineRule="auto" w:line="360"/>
        <w:rPr/>
      </w:pPr>
      <w:r>
        <w:rPr/>
        <w:tab/>
        <w:t xml:space="preserve">В структуре продуктивного выбора будущего педагога три основные ценности (профессионально важные качества), реализуемые в модели развития и самореализации каждый студент выбирает исходя из персонифицированных возможностей продуктивного поиска, каждый индивидуальный продукт доказывает свою целостность и оптимальность на семинарском занятии. </w:t>
      </w:r>
    </w:p>
    <w:p>
      <w:pPr>
        <w:pStyle w:val="Normal"/>
        <w:widowControl w:val="false"/>
        <w:spacing w:lineRule="auto" w:line="360"/>
        <w:rPr/>
      </w:pPr>
      <w:r>
        <w:rPr/>
        <w:tab/>
        <w:t>Итак, выделим одну из троек ценностей, необходимых педагогу для успешного решения профессионально-педагогических задач.</w:t>
      </w:r>
    </w:p>
    <w:p>
      <w:pPr>
        <w:pStyle w:val="Normal"/>
        <w:widowControl w:val="false"/>
        <w:spacing w:lineRule="auto" w:line="360"/>
        <w:rPr/>
      </w:pPr>
      <w:r>
        <w:rPr/>
        <w:tab/>
        <w:t>Первая ценность для учителя, по моему мнению, это профессионализм, так как без компетенции в определенной предметной области, не может идти речь о воспитании других людей, а точнее подрастающего поколения. Отсутствие знаний и тонкостей своей работы - это будет лишней тратой времени и сил, а прогресса в обучении не будет. Поэтому истинный профессионал в своем деле должен знать все области и отрасли, с которыми он работает. Если педагог не знает, как работать с классом, то дети его будут просто игнорировать или, когда он не компетентен в своем предмете, не знает тонкостей и не может ответить на вопрос, заданный учеником, такой учитель сразу падает в глазах учеников и они уже не доверяют ему.</w:t>
      </w:r>
    </w:p>
    <w:p>
      <w:pPr>
        <w:pStyle w:val="Normal"/>
        <w:widowControl w:val="false"/>
        <w:spacing w:lineRule="auto" w:line="360"/>
        <w:rPr/>
      </w:pPr>
      <w:r>
        <w:rPr/>
        <w:tab/>
        <w:t xml:space="preserve">Вторая ценность – это ответственность. Идя на урок, мы принимаем много ответственностей от безопасности детей до правильного обучения подрастающего поколения. Если учитель будет безответственен, то он будет халатно относиться к преподаванию, а также, к ученикам, что повлияет на них; они, как и учитель, станут безалаберно ко всему относиться, из-за этого начнутся беспорядки в классе, что повлияет на учебный процесс. Каждый учитель принимает на себя ответственность за обучение и воспитание учеников, если он их не будет выполнять, то это уже не учитель. Примеров безответственных учителей множество, когда на экскурсии дети теряются, когда учителю все равно, что происходит с ребенком и так далее. </w:t>
      </w:r>
    </w:p>
    <w:p>
      <w:pPr>
        <w:pStyle w:val="Normal"/>
        <w:widowControl w:val="false"/>
        <w:spacing w:lineRule="auto" w:line="360"/>
        <w:rPr/>
      </w:pPr>
      <w:r>
        <w:rPr/>
        <w:tab/>
        <w:t xml:space="preserve">Третья ценность – это креативность, как по мне – самое сложное, но не менее важное качество. Без этого качества мы не сможем заинтересовать учеников изучать наш предмет.  Необходимо показать детям насколько увлекательной бывает та или иная область науки, чтобы они тянулись к ней, делать обучающий процесс более увлекательным и захватывающим, создавать тематические уроки. Например, делать уроки в виде обучающих игр: делить класс на два коллектива и давать цепочку заданий, и какая группа закончит первой, ученики этой команды все получат по пятёрке, это будет стимулом для стараний. </w:t>
      </w:r>
    </w:p>
    <w:p>
      <w:pPr>
        <w:pStyle w:val="Normal"/>
        <w:widowControl w:val="false"/>
        <w:spacing w:lineRule="auto" w:line="360"/>
        <w:rPr/>
      </w:pPr>
      <w:r>
        <w:rPr/>
        <w:tab/>
        <w:t xml:space="preserve">В таком ракурсе описания трех детерминированных ценностей определяется специфика работы по реализации акместановления будущего учителя. </w:t>
      </w:r>
    </w:p>
    <w:p>
      <w:pPr>
        <w:pStyle w:val="Normal"/>
        <w:widowControl w:val="false"/>
        <w:spacing w:lineRule="auto" w:line="360"/>
        <w:rPr/>
      </w:pPr>
      <w:r>
        <w:rPr/>
        <w:tab/>
        <w:t xml:space="preserve">Возможность оптимизации самоанализа деятельности педагога закладывается именно в структуре изучения курса «Введение в педагогическую деятельность», практика продуктивного самовыражения предопределяет особенности поиска студента в выделенном направлении научного исследования и воспитательно-образовательного выбора, гарантирующих в единстве высокие результаты усвоения норм и условий воспроизводства профессионально-педагогической культуры и деятельности. </w:t>
      </w:r>
    </w:p>
    <w:p>
      <w:pPr>
        <w:pStyle w:val="Normal"/>
        <w:widowControl w:val="false"/>
        <w:spacing w:lineRule="auto" w:line="360"/>
        <w:rPr/>
      </w:pPr>
      <w:r>
        <w:rPr/>
        <w:tab/>
        <w:t>Профессионализм [6, 7] как продукт и конструкт развития личности и общества в выделенном направлении поиска определяет направленность уточнения и детализации идей и ценностей развития личности и общества, строе соблюдение которых обеспечивает сохранение личности и общества, уровня развития культуры, образования, профессионально-трудовых отношений.</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Авилова А.В. Особенности детерминации и уточнения формируемых идеалов педагогической деятельности // Современная педагогика. 2016. № 10. URL: http://pedagogika.snauka.ru/2016/10/6108</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Козырева О.А., Козырев Н.А. Саморазвитие личности в системе непрерывного образования. Электронный мультидисциплинарный научный журнал // Интернетнаука. 2016. №9. С.63-71. DOI:10.19075/2414-0031-2016-9-51-59</w:t>
      </w:r>
    </w:p>
    <w:p>
      <w:pPr>
        <w:pStyle w:val="Normal"/>
        <w:widowControl w:val="false"/>
        <w:numPr>
          <w:ilvl w:val="0"/>
          <w:numId w:val="1"/>
        </w:numPr>
        <w:spacing w:lineRule="auto" w:line="360"/>
        <w:ind w:left="567" w:hanging="567"/>
        <w:rPr>
          <w:kern w:val="2"/>
          <w:szCs w:val="28"/>
        </w:rPr>
      </w:pPr>
      <w:r>
        <w:rPr/>
        <w:t>Бокова Е.В. Исследование качества социализации и самореализации обучающегося в модели современного образования // Фундаментальные проблемы науки : сб. стат. Междун. науч.-практ. конфер. (Уфа, 1 сентября 2016 г.) : в 2-х ч. Ч.1. Уфа : Аэтерна, 2016. С.206-208.</w:t>
      </w:r>
    </w:p>
    <w:p>
      <w:pPr>
        <w:pStyle w:val="Normal"/>
        <w:widowControl w:val="false"/>
        <w:numPr>
          <w:ilvl w:val="0"/>
          <w:numId w:val="1"/>
        </w:numPr>
        <w:spacing w:lineRule="auto" w:line="360"/>
        <w:ind w:left="567" w:hanging="567"/>
        <w:rPr>
          <w:kern w:val="2"/>
          <w:szCs w:val="28"/>
        </w:rPr>
      </w:pPr>
      <w:r>
        <w:rPr/>
        <w:t>Идиатуллина Е.А. Социализация в модели развития личности // Научные основы современного прогресса : проблемы внедрения результатов и направления развития : сб. стат. Междун. науч.-практ. конфер. (Екатеринбург, 18 октября 2016 г.) : в 2-х ч. Ч.2. Уфа : ОМЕГА САЙНС, 2016. С.123-125.</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А.Д. Доренская, Е.Ю. Шварцкопф, Т.А. Иса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7T12:40:00Z</dcterms:modified>
  <cp:revision>25</cp:revision>
  <dc:subject/>
  <dc:title/>
</cp:coreProperties>
</file>