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енская Алина Давид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аева Татьяна Андре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библиотекар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egf-nauk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которые особенности выявления ценностей современного педагога в модели изучения курса «Введение в педагогическую деятельность»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f-nauk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7T12:40:00Z</dcterms:modified>
  <cp:revision>21</cp:revision>
  <dc:subject/>
  <dc:title/>
</cp:coreProperties>
</file>