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трюхина Алина Вадимовна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egf-nauk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использования основ педагогического моделирования в решении задач детерминации определений категории «воспитание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ind w:firstLine="709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f-nau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2:49:00Z</dcterms:modified>
  <cp:revision>24</cp:revision>
  <dc:subject/>
  <dc:title/>
</cp:coreProperties>
</file>