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штушева Айкинэ Эже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Шварцкопф Елена Юрье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саева Татьяна Андрее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ий филиал (институт) Кемеровского государственного университета, студ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ий филиал (институт) Кемеровского государственного университета, преподаватель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ое училище (техникум) олимпийского резерва, библиотекарь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egf-nauka@yandex.ru</w:t>
              </w:r>
            </w:hyperlink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зможности и модели детерминации категории «воспитание»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">
    <w:name w:val="2"/>
    <w:basedOn w:val="Normal"/>
    <w:qFormat/>
    <w:pPr>
      <w:ind w:firstLine="709"/>
    </w:pPr>
    <w:rPr>
      <w:rFonts w:eastAsia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f-nauka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27T12:56:00Z</dcterms:modified>
  <cp:revision>25</cp:revision>
  <dc:subject/>
  <dc:title/>
</cp:coreProperties>
</file>