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баев Никита Юр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egf-nauka@yandex.ru</w:t>
              </w:r>
            </w:hyperlink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зможности детерминации категории «воспитание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2"/>
    <w:basedOn w:val="Normal"/>
    <w:qFormat/>
    <w:pPr>
      <w:ind w:firstLine="709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f-nauk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7T13:15:00Z</dcterms:modified>
  <cp:revision>32</cp:revision>
  <dc:subject/>
  <dc:title/>
</cp:coreProperties>
</file>