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382"/>
        <w:gridCol w:w="3402"/>
        <w:gridCol w:w="3685"/>
      </w:tblGrid>
      <w:tr>
        <w:trPr>
          <w:trHeight w:val="125" w:hRule="atLeast"/>
        </w:trPr>
        <w:tc>
          <w:tcPr>
            <w:tcW w:w="1426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АНКЕТА АВТОРА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3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амилия, имя, отчество (полностью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ерликов Давид Виталье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Шварцкопф Елена Юрьевн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Исаева Татьяна Андреевна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ч. Звание, уч. степень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есто учебы или работы, должность или курс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овокузнецкий филиал (институт) Кемеровского государственного университета, студен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Новокузнецкий филиал (институт) Кемеровского государственного университета, преподаватель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Новокузнецкое училище (техникум) олимпийского резерва, библиотекарь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нтактный телефон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E-mail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val="en-US" w:eastAsia="ru-RU"/>
                </w:rPr>
                <w:t>egf-nauka@yandex.ru</w:t>
              </w:r>
            </w:hyperlink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Тема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обенности аксиологического выбора будущего педагога в детерминации основ профессионально-педагогической самореализации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личество страниц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аздел / Секция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3.00.00 ПЕДАГОГИЧЕСКИЕ НАУКИ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Адрес автора (Индекс, город, улица, дом, квартира/офис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8" w:right="1134" w:gutter="0" w:header="0" w:top="1418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">
    <w:name w:val="2"/>
    <w:basedOn w:val="Normal"/>
    <w:qFormat/>
    <w:pPr>
      <w:ind w:firstLine="709"/>
    </w:pPr>
    <w:rPr>
      <w:rFonts w:eastAsia="Times New Roman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gf-nauka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07-27T13:23:00Z</dcterms:modified>
  <cp:revision>34</cp:revision>
  <dc:subject/>
  <dc:title/>
</cp:coreProperties>
</file>