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урешев Денис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рёхина Галина Евген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tge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ние и качество его исследования в работе тренера по избранному виде спор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e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3:40:00Z</dcterms:modified>
  <cp:revision>19</cp:revision>
  <dc:subject/>
  <dc:title/>
</cp:coreProperties>
</file>