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Воспитание и качество его исследования в работе тренера по избранному виде спорта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Турешев Денис Владимирович</w:t>
      </w:r>
      <w:r>
        <w:rPr/>
        <w:t>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Научный руководитель: </w:t>
      </w:r>
      <w:r>
        <w:rPr>
          <w:b/>
        </w:rPr>
        <w:t>Терёхина Галина Евгеньевна</w:t>
      </w:r>
      <w:r>
        <w:rPr/>
        <w:t>, преподав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исывается проблема и возможности уточнения и визуализации качества воспитания как педагогического процесса и продукта эволюции антропосреды. Приведены примеры уточняемой категории «воспитание», определены проблемы построения качественного педагогического  выбора в детализации успешности современного воспит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воспитание, педагог, тренер, моделирование, модель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Education and the quality of his research in the work of a coach in his chosen sport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Tureshev Denis Vladimirovich, student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cientific adviser: Terekhina Galina Evgenievna, teacher, Novokuznetsk College (technical school) of the Olympic reserve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Annotation. The article describes the problem and the possibilities of clarifying and visualizing the quality of education as a pedagogical process and a product of the evolution of anthropology. The examples of the refined category “education” are given, the problems of building a quality pedagogical choice in the details of the success of modern education are defined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eywords: education, teacher, coach, modeling, model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Воспитание в деятельности педагога и тренера обуславливает все составляющие целостного включения личности в систему социальных отношений и способов решения задач развития, социализации и самореализации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ние – сложное педагогическое явление и педагогический процесс, особенности и продукты которого можно уточнять и детализировать с использованием метода моделирования [1, 4, 5], основы которого определяются в системе гуманистической педагогики и психолог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ние как процесс и продукт современного образования [1-5] может быть выделен в различных моделях, иллюстрирующих традиционный и инновационный конструкты познания и иллюстрации качества развития личности, системы образования, антропопространства в целом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ние личности в спорте – это процесс целостного, всестороннего формирования и развития личности с учетом возможностей и условий уточнения основ развития «хочу, могу, надо, есть», где социальный опыт личности является персонифицированной практикой уточнения возможностей решения противоречий развития и востребованности продуктов развития личности через спорт в обществ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ажность воспитания личности в спорте обусловлена качеством принятия ценностей общества, непосредственно связанных со спортом, системой полисубъектных отношений, возможностью реализации идей развития личности через спорт как избранный виду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Исследование воспитания как продукта развития социальных отношений осуществляется в педагогике через анализ поведения личности, качества оценки собственных результатов деятельности и поступков, выделенных и системно проанализированных в деятельности и общении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ажным звеном в анализе качества воспитания личности в спорте является возможность объективного исследования продуктов и процесса воспитания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>Различают адаптивные и продуктивные способы включения личности в спорт как избранное направление деятельности.</w:t>
      </w:r>
    </w:p>
    <w:p>
      <w:pPr>
        <w:pStyle w:val="Normal"/>
        <w:widowControl w:val="false"/>
        <w:spacing w:lineRule="auto" w:line="360"/>
        <w:rPr/>
      </w:pPr>
      <w:r>
        <w:rPr/>
        <w:tab/>
        <w:t>Адаптивное включение личности в спорт определяется условиями и возможностями гуманистического определения и решения задач развития личности «хочу, могу, надо, есть», данная практика успешна при очень точном и гибком осуществлении педагогической поддержки и фасилитации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дуктивное включение личности в спорт определяется потребностями личности и общества в продуктах деятельности спортсмена – достижениях на соревнованиях. </w:t>
      </w:r>
    </w:p>
    <w:p>
      <w:pPr>
        <w:pStyle w:val="Normal"/>
        <w:widowControl w:val="false"/>
        <w:spacing w:lineRule="auto" w:line="360"/>
        <w:rPr/>
      </w:pPr>
      <w:r>
        <w:rPr/>
        <w:tab/>
        <w:t>Исследование адаптивного и продуктивного включения личности в спорт определяют одноименные достижения личности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зможность исследования качества воспитания личности в спорте – сложный процесс, т.к. поведение, по которому судят о качестве воспитания, зачастую не является объективным показателем качества развития личности в спорт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Наблюдение и анкетирование можно использовать в исследовании качества воспитания личности в спорте, но, на наш взгляд, качество воспитания личности в спорте лучше отслеживать по различным рейтингам и самопрезентациям, которые содержат личную информацию и авторское видение проблемы воспитания и самореализации личности в спорте. К выделенным методам необходимо для достоверности и объективности данных добавить наблюдени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труктуре занятий избранным видом спорта личность определяет социальные нормы и требования, нормы, морально-нравственные особенности занятий спортом базовым условием целостного развития личности и акмеперсонификации достижений личности в избранном виде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 одной стороны, спорт воспитывает личность, с другой стороны личность, имеющая изъяны ценностей, не сможет быть включена в систему профессионального спорта, т.к. психоэмоциональная нагрузка на личность является в позитивном решении задач деятельности показателем качества и успешности личности в спорт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Дихотомия качества и возможностей воспитания личности в спорте – наглядный пример современного решения задач диалектического и синергетического уточнения противоречий целостного развития и самоопределения личности (т.е. «хочу, могу, надо, есть»). </w:t>
      </w:r>
    </w:p>
    <w:p>
      <w:pPr>
        <w:pStyle w:val="Normal"/>
        <w:widowControl w:val="false"/>
        <w:spacing w:lineRule="auto" w:line="360"/>
        <w:rPr/>
      </w:pPr>
      <w:r>
        <w:rPr/>
        <w:tab/>
        <w:t>Для качественного исследования современного воспитания личности в спорте и через спорт необходимо разработать методику и программно-педагогическое сопровождение исследования качества воспитания личности в спорте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 Н.А., Козырева О.А. Теоретико-методологические возможности использования педагогического моделирования в системе педагогического и инженерно-технического образования // Вестник Удмуртского университета. Серия Философия. Психология. Педагогика. 2019. Т. 29. № 1. С. 72-8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удьина Л.Н., Черных Т.А., Буцик А.В. Некоторые возможности оптимизации качества социализации и самореализации личности в спортивно-образовательной среде училища олимпийского резерва // Проблемы гуманитарных наук и образования в современном мире : сб. матер. Всеросс. науч.-практ. конфер. (6 апр. 2019 г.). – Махачкала: АЛЕФ, 2019. С.230-2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Устаев Р.М., Козырева О.А. Культура деятельности личности в контексте общепедагогических и профессионально-педагогических возможностей непрерывного образования // Вестник Северо-Кавказского федерального университета. 2019. № 3 (72). С.166-17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Чигишев Е.А., Буцик А.В., Кучинов А.А. Модели и условия теоретизации успешности развития и продуктивного становления личности в избранном виде спорта // Современные тенденции и инновации в науке и производстве : матер. VIII Междун. науч.-практ. конфер. (Междуреченск, 03-04 апреля 2019). [Электронный ресурс] / ФГБОУ ВО «Кузбас. гос. техн. ун-т им. Т. Ф. Горбачева» ; редкол.: Т.Н. Гвоздкова (отв. редактор), Е.В. Кузнецов [и др.]. – Междуреченск, 2019. С.355-1 – 355-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Чигишев Е.А., Козырев Н.А., Козырева О.А. Модели и методология теоретизации и формирования успешности личности студента училища олимпийского резерва в спорте, науке, образовании // Вестник Удмуртского университета. Серия Философия. Психология. Педагогика. 2019. Т. 29. № 1. С.226-234. DOI: 10.35634/2412-9550-2019-29-2-226-234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Д.В. Туреше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7T13:37:00Z</dcterms:modified>
  <cp:revision>25</cp:revision>
  <dc:subject/>
  <dc:title/>
</cp:coreProperties>
</file>