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угай Евгени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дьина Любовь Никола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, кандидат педагогических на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auka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пешность личности в спорте как социально-педагогическая проблем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3:50:00Z</dcterms:modified>
  <cp:revision>19</cp:revision>
  <dc:subject/>
  <dc:title/>
</cp:coreProperties>
</file>