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Успешность личности в спорте как социально-педагогическая проблема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Чугай Евгений Викторович</w:t>
      </w:r>
      <w:r>
        <w:rPr/>
        <w:t>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Научный руководитель: </w:t>
      </w:r>
      <w:r>
        <w:rPr>
          <w:b/>
        </w:rPr>
        <w:t>Судьина Любовь Николаевна</w:t>
      </w:r>
      <w:r>
        <w:rPr/>
        <w:t>, директор,  кандидат педагогических наук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ределяется особенности изучения и измерения успешности личности в спорте как избранном виде деятельности. Выделены функции реализации моделей успешности личности в спорте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успешность, спорт, личность, функции реализации моделей успешности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Personality's success in sports as a socio-pedagogical problem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Chugai Evgeny Viktorovich, student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cientific adviser: Sudyina Lyubov Nikolaevna, Director, Candidate of Pedagogical Sciences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Annotation. The article defines the features of studying and measuring the success of an individual in sports as a chosen type of activity. Functions of realization of models of success of the person in sports are allocated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Keywords: success, sport, personality, functions of the implementation of models of success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Успешность личности в спорте как социально-педагогическая проблема может быть уточнена в контексте идей продуктивности развития и профессионализма; данная система теоретизации опирается на социальную направленность и универсальность социально-педагогического знания и профессионализма личности [1], на выборность и универсальность выделяемых противоречий в целостном познании возможностей социализации и самореализации личности в системе непрерывного образования и в спорте [2], на культуру и деятельность как составляющие системного понятия «культура деятельности» [3], на качество выделяемых моделей успешности развития и продуктивного становления личности в избранном виде спорта [4, 5]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еоретизация успешности личности в спорте – процесс целостного обобщения качества исследуемого или измеряемого в решении задач развития личности через спорт явления, процесса или продукта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спешность личности в спорте – продукт качественного решения задач развития личности «хочу, могу, надо, есть», особенности уточнения составляющих которого определяются в контексте гуманистической парадигмы современного образования, спорта, культуры, в единстве раскрывающих многомерность достижений личности и направленность самореализации и социализации личности через то или иное направление деятельности, непосредственно связанной со спортом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блема успешности личности в спорте определяется как продукт регистрации, ранжирования и шкалирования достижений, особенности которых визуально и системно анализируются и отображаются через призму показателей качества решения задач развития личности в спорт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спешность личности в спорте может быть относительной, поэтому важно не только представлять данные рейтингов, но и отображать их гносеолого-теоретические возможности постановки и решения задач выбора спортсменов, которые включены в то или иное направление анализа качества решения задач «хочу, могу, надо, есть». </w:t>
      </w:r>
    </w:p>
    <w:p>
      <w:pPr>
        <w:pStyle w:val="Normal"/>
        <w:widowControl w:val="false"/>
        <w:spacing w:lineRule="auto" w:line="360"/>
        <w:rPr/>
      </w:pPr>
      <w:r>
        <w:rPr/>
        <w:tab/>
        <w:t>Выделим функции реализации моделей успешности личности в спорте в следующей системе детерминант и продуктов мыслетворчества: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 - функция самоорганизации качества решения задач самоопределения и самоактуализации «хочу, могу, надо, есть»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 - функция стимулирования и мотивации к продуктивному решению задач сотрудничества и самовыражения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 - функция проектирования будущего в контексте достигнутого уровня развития и самоанализа уровня успешности в спорте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 - функция контроля и самоконтроля (мониторинг) за успешностью, здоровьем, продуктивностью, самочувствием, уровнем социализации и пр.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 - функция коммуникативного самовыражения и релаксации в поле смыслов и приоритетов современной культуры, спорта и современного образования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 - функция выявления направленности развития личности в выделенном направлении деятельности и общении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 - функция модификации и модернизации всех уровней развития личности в спорте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 - функция системности и точности, объективности и достоверности получаемых результатов в спорте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 - функция рефлексии и самоанализа, самопрезентации и самоорганизации качества достижений личности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 - функция поэтапного, уровневого развития в иерархии доминирующих и инновационных технологий развития личности в спорте и пр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 Успешность личности в спорте может быть уточнена в контексте постановки и объяснения основ развития личности через спорт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дуктивность и персонификация достижений личности в спорте будут в дальнейшем уточнены нами через разрабатываемое конструкты и продукты системного анализа качества развития личности через избранный вид спорта, в таком понимании программно-педагогическое сопровождение исследования успешности личности в спорте будет полезно и востребовано в структуре подготовки будущих учителей физической культуры и тренеров по избранному виду спорта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удьина Л.Н., Чигишев Е.А., Федотова В.А. Теория и возможности социализации и самореализации личности в системе непрерывного образования и в спорте // Вестник Северо-Осетинского государственного университета им. К.Л. Хетагурова. 2019. № 1. С. 66-7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Устаев Р.М., Козырева О.А. Культура деятельности личности в контексте общепедагогических и профессионально-педагогических возможностей непрерывного образования // Вестник Северо-Кавказского федерального университета. 2019. № 3 (72). С.166-17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Чигишев Е.А., Буцик А.В., Кучинов А.А. Модели и условия теоретизации успешности развития и продуктивного становления личности в избранном виде спорта // Современные тенденции и инновации в науке и производстве : матер. VIII Междун. науч.-практ. конфер. (Междуреченск, 03-04 апреля 2019). [Электронный ресурс] / ФГБОУ ВО «Кузбас. гос. техн. ун-т им. Т.Ф. Горбачева» ; редкол.: Т.Н. Гвоздкова (отв. редактор), Е.В. Кузнецов [и др.]. – Междуреченск, 2019. С.355-1 – 355-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Чигишев Е.А., Козырев Н.А., Козырева О.А. Модели и методология теоретизации и формирования успешности личности студента училища олимпийского резерва в спорте, науке, образовании // Вестник Удмуртского университета. Серия Философия. Психология. Педагогика. 2019. Т. 29. № 1. С.226-234. DOI: 10.35634/2412-9550-2019-29-2-226-234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Е.В. Чугай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7T13:49:00Z</dcterms:modified>
  <cp:revision>25</cp:revision>
  <dc:subject/>
  <dc:title/>
</cp:coreProperties>
</file>