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рыксин Тарас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доренко Елена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a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оретизация основ формирования коммуникативных универсальных учебных действий у младших школьников на уроках физической культур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5:59:00Z</dcterms:modified>
  <cp:revision>19</cp:revision>
  <dc:subject/>
  <dc:title/>
</cp:coreProperties>
</file>