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автора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жикова Ольга Александровн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(бакалавр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кт-Петербургский государственный архитектурно-строительный университет, 1-Ю-1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117224534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wrx@mail.ru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коростных способностей у студентов средствами Тайбо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страниц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wrx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7:57:00Z</dcterms:created>
  <dc:creator>User</dc:creator>
  <dc:description/>
  <cp:keywords/>
  <dc:language>en-US</dc:language>
  <cp:lastModifiedBy>Olya Lin</cp:lastModifiedBy>
  <dcterms:modified xsi:type="dcterms:W3CDTF">2018-05-28T17:57:00Z</dcterms:modified>
  <cp:revision>2</cp:revision>
  <dc:subject/>
  <dc:title/>
</cp:coreProperties>
</file>