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7"/>
          <w:szCs w:val="27"/>
        </w:rPr>
      </w:pPr>
      <w:r>
        <w:rPr>
          <w:rFonts w:cs="Times New Roman" w:ascii="Times New Roman" w:hAnsi="Times New Roman"/>
          <w:sz w:val="27"/>
          <w:szCs w:val="27"/>
        </w:rPr>
        <w:t>Пыжикова Ольга Александровна, студентка первого курса, юридического факультета, федерального государственного бюджетного образовательного учреждения высшего профессионального образования «Санкт-Петербургский государственный архитектурно-строительный университет»</w:t>
      </w:r>
    </w:p>
    <w:p>
      <w:pPr>
        <w:pStyle w:val="Normal"/>
        <w:spacing w:lineRule="auto" w:line="360" w:before="0" w:after="0"/>
        <w:ind w:firstLine="709"/>
        <w:jc w:val="both"/>
        <w:rPr>
          <w:rFonts w:ascii="Times New Roman" w:hAnsi="Times New Roman" w:cs="Times New Roman"/>
          <w:sz w:val="27"/>
          <w:szCs w:val="27"/>
        </w:rPr>
      </w:pPr>
      <w:r>
        <w:rPr>
          <w:rFonts w:cs="Times New Roman" w:ascii="Times New Roman" w:hAnsi="Times New Roman"/>
          <w:sz w:val="27"/>
          <w:szCs w:val="27"/>
        </w:rPr>
        <w:t>Научный руководитель: Рогожников М.С.</w:t>
      </w:r>
    </w:p>
    <w:p>
      <w:pPr>
        <w:pStyle w:val="Normal"/>
        <w:spacing w:lineRule="auto" w:line="360" w:before="0" w:after="0"/>
        <w:ind w:firstLine="709"/>
        <w:jc w:val="right"/>
        <w:rPr>
          <w:rFonts w:ascii="Times New Roman" w:hAnsi="Times New Roman" w:cs="Times New Roman"/>
          <w:sz w:val="27"/>
          <w:szCs w:val="27"/>
        </w:rPr>
      </w:pPr>
      <w:r>
        <w:rPr>
          <w:rFonts w:cs="Times New Roman" w:ascii="Times New Roman" w:hAnsi="Times New Roman"/>
          <w:sz w:val="27"/>
          <w:szCs w:val="27"/>
        </w:rPr>
        <w:t>Пыжикова О.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посвящена развитию скоростных способностей у студентов средствами Тайбо. Автор раскрывает важность и актуальность данного вопроса в современном мире. Подробно описаны особенности использования фитнес системы Тайбо для студентов высшего учебного заведения. Итогом работы является вывод о том, что занятия Тайбо улучшают реакцию студентов и тренируют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Annot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rticle is devoted to the development of high-speed abilities of students by means of Taibo. The author reveals the importance and relevance of this issue in the modern world. Features detailed the use of the fitness system Taibo for students of higher educational institutions. The result of the work is the conclusion that the classes of Taibo improve the reaction of students and train endura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ючев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бо, физическая культура, ВУЗ, студ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Keyword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ibo, physical culture, university, studen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СКОРОСТНЫХ СПОСОБНОСТЕЙ У СТУДЕНТОВ СРЕДСТВАМИ ТАЙБ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 молодежи значительно меняется стиль жизни. Новый образ их жизнедеятельности способствует достижению как физического, так и духовного развития, как улучшению самочувствия, так и психического и физического здоровья. Появление новых разнообразных видов физической активности среди студентов связано с развитием спортивно — оздоровительной работы, наличием большого количества коммерческих клубов по различным видам спорта и оздоровительным систем. Поэтому в данный момент актуально внедрять инновационные средства и формы обучения в учебные программы высших учебных за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бо – одна из фитнес-систем, в которых слиты воедино западный и восточный подходы к оздоровлению организма. Тайбо – это синтез аэробики и восточных единоборств. Тайбо как средство физической подготовки студентов занимается развитием скоростно-силов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задача состоит в необходимости разностороннего развития скоростных способностей (быстрота реакции, частота движений, скорость одиночного движения, быстрота целостных действий) в сочетании с приобретением двигательных умений и навыков, которые осваивают студенты за время обучения в образовательном учреж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задача — максимальное развитие скоростных способностей при специализации студентов в видах спорта, где скорость реагирования или быстрота действия играет существенную роль (бег на короткие дистанции, спортивные игры, единоборства, санный спорт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задача — совершенствование скоростных способностей, от которых зависит успех в определенных видах трудовой деятельности.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воспитания скоростных способностей Тай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воспитания скоростных способностей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строго регламентированного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евнователь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гровой мето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етоды строго регламентированного упражнения включают в себя: а) методы повторного выполнения действий с установкой на максимальную скорость движения; б) методы вариативного (переменного) упражнения с варьированием скорости и ускорений по заданной программе в специально созданных условия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спользовании метода вариативного упражнения чередуют движения с высокой интенсивностью (в течение 4—5 с) и движения с меньшей интенсивностью — вначале наращивают скорость, затем поддерживают ее и замедляют скорость. Это повторяют несколько раз подряд.</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ревновательный метод применяется в форме различных тренировочных состязаний (прикидки, эстафеты, гандикапы — уравнительные соревнования) и финальных соревнований. Эффективность данного метода очень высокая, поскольку студентам различной подготовленности предоставляется возможность бороться друг с другом на равных основаниях, с эмоциональным подъемом, проявляя максимальные волевые усил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Игровой метод предусматривает выполнение разнообразных упражнений с максимально возможной скоростью в условиях проведения подвижных и спортивных игр. При этом упражнения выполняются очень эмоционально, без излишних напряжений. Кроме того, данный метод обеспечивает широкую вариативность действий, препятствующую образованию «скоростного барь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пражнения в Тай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является комбинация ударов и прыжков. Удары могут быть произведены в цель, т.е. спортивную грушу, или же в воздух, тогда можно в руки еще взять небольшие гантели. Выпады ударов должны проходить быстро, но достаточно плавно и поочередно. При этом нужно следить за дыханием. Оно должно быть ровным и спокойным. Выпады стоит повторять по 10-12 раз, затем перерыв и еще несколько подходов, в зависимости от индивидуальной физической подготовки тренирую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 разминка и стретчинг: ‒ ходьба (ходьба на носках, ходьба на пятках, на внутренней части стопы, на внешней части стопы, ходьба с пятки на носок, ходьба в полуприседе, ходьба «гусинным» шагом); ‒ бег (темп умеренный, в течение 2 мин.); ‒ общеразвивающие упражнения; ‒ упражнения на растягивание: Комплекс упражнений для мышц рук и плечевого пояса: круговые движения руками вперед и назад; рывки руками; одновременное поднимание и опускание плеч; круговые движения плечами; сведения лопаток. Руки в замок, круговые движения кистями; руки согнуты в локтях, круговые движения. Комплекс упражнений для мышц туловища: из и. п. стоя, ноги на ширине плеч — наклоны вперед, назад, в правую и левую стороны; и. п. тоже самое, круговые движения туловищем в правую и в левую стороны. Пассивные растягивания с помощью партн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 базовый комплекс упражнений с элементами кикбоксинга: 1-я связка упражнений — базовый шаг и удары руками: стоя, ноги на ширине плеч, чуть согнуты в коленях, руки у подбородка, кисти сжаты в кулак. Переносим вес тела на левую стопу, правую отводим назад по диагонали, ставим на носок, пятку направить не много вправо — это базовый шаг. Одновременно, слегка поворачивая корпус вправо, выпрямляем правую руку вперед («прямой удар»). Тоже самое в другую сторону. Тоже самое, выполняем базовый шаг, одновременно, слегка поворачивая корпус вправо, выполняем правой рукой " боковой удар». Тоже самое выполнить другой рукой. Затем продолжаем выполнять базовые шаги синхронно с движение рук, делаем удар вперед снизу (кулак движется снизу вверх, описывая не большую дугу, руки в локтях чуть сог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йбо не учит атакам, скорее его предназначением является защита. Исходной позицией для любых движений является боксерская стойка: Руки согнуты в локтях, слегка выносится вперед левая часть корпуса. Любой удар лучше начинать с левой руки – как оказалось её движение быстрее правой. Часто во время отработки ударов используют гантели весом 1-2 килограм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дары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б – прямой у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к – удар сб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еркот – удар, наносимый с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удары н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йд кик — удар сб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ронт кик — удар пря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эк кик — удар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оставляющая тайбо, как элементы бокса, способствует укреплению мышц груди, плечевого пояса и спины, а элементы тхэквондо и карате – развивают мышцы ног. Занятия улучшают реакцию, благодаря хорошей кардио-нагрузке, вовлекают в интенсивную работу сердечно-сосудистую систему, тренируют выносливость и силу, дают заряд бодрости, повышают и активизируют защитные силы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следует отметить, что в наше время восточные единоборства пользуются большой популярностью среди молодого поколения. Внедрение одного из видов единоборств в современное физическое воспитание студентов можно включить, как одно из направлений физического воспитания студентов. В высших учебных заведениях на занятиях физической культуры применяются нетрадиционные формы и средства, которые заняли свою определенную ступень, и которые смогли взаимодействовать с современными системами оздоровления. А построение современных программ оздоровительной физической культуры предусматривает использование технологий (форм, средств и методов), влияющей на жизнеобеспечивающие функциональные системы человеческого организма: опорно-двигательную, сердечно-сосудистую, дыхательную, иммунную.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нига «Тайбо - новое имя идеальной фигуры, 20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нига: "Аэробика Тайбо, Книга: Скоростно-силовая подготовка в боевых искусствах, 20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льинич В. И. Физическая культура студента и жизнь: учебник для вузов / В. И. Ильинич — М.: Гардарики, 20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7:42:00Z</dcterms:created>
  <dc:creator>User</dc:creator>
  <dc:description/>
  <cp:keywords/>
  <dc:language>en-US</dc:language>
  <cp:lastModifiedBy>Olya Lin</cp:lastModifiedBy>
  <dcterms:modified xsi:type="dcterms:W3CDTF">2018-05-28T17:42:00Z</dcterms:modified>
  <cp:revision>2</cp:revision>
  <dc:subject/>
  <dc:title/>
</cp:coreProperties>
</file>