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ирование государственного управления в сфере охраны и использования животного ми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мере Еврейской автономн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тье приведена история освоения Дальнего Востока и использования животного мира, изменения произошедшие за последние столетия и приведшие к значительному сокращению численности диких животных. Основное внимание уделяется решению сохранения таежных угодий и животного мира с возможностью развития туристического направления и охотхозяйственной деятель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храна животного мира, государственное управление, Еврейская атономная обл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редние века Русское государство быстрыми темпами расширялось на восток и в XVII веке достигло берегов Ам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 местных народов таёжные угодья использовались на основе традиционного распределения территорий и осознании человеческой роли в увеличении или уменьшении численности зверей и птиц, в стремлении сохранить основные запасы производителей, в бережном отношении к животным в период беременности и вывода молодых, в установлении заказных участ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второй половины XIX века по 40-е годы ХХ века ситуация заметно изменилась. В условиях бесконтрольной добычи особо ценных в торговом отношении охотничьих ресурсов, при бурном развитии инфраструктуры региона, предприятий добывающей промышленности, природопользования в целом, проведение мероприятий по охране и воспроизводству объектов животного мира и среды их обитания сначала игнорировались полностью, а затем при государственном регулировании заготовительные организации стали осуществлять охотхозяйственные мероприятия, вводить запреты на добычу и вести работы по искусственному расселению зверя в исконной среде его обитания. Кроме того, в 1950-х годах была введена лицензионная система добычи соболя, выдры, енотовидной собаки, изюбра, кабана, косули и л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ход к рыночной экономике характеризовался отказом от планово-административной системы управления, и как следствие, ликвидацией монополии ведения коммерческого охотничьего хозяйства только государственными предприятиями и потребительской кооп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слабом природоохранном законодательстве, в условиях снижения затрат на мероприятия по охране и воспроизводству объектов животного мира и содержания службы госохотнадзора (более чем в 6 раз по сравнению с затратами на эти цели в конце советского периода) численность некоторых видов диких животных, в частности копытных, вновь резко сократ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конца 2000-х годов, и Президентом РФ и Правительством РФ предпринимаются меры по ужесточению ответственности за нарушения законодательства в данной сфере и формированию новой нормативной правовой базы для рационального использования природ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я юга российского Дальнего Востока и, в частности, Еврейская автономная область, богата лесными ресурсами, полезными ископаемыми, сельскохозяйственными угодьями, водными ресурсами и т.д., потенциал освоения которых в последние годы начинает набирать обороты. На территории области функционируют один государственный природный заповедник, пять государственных природных заказников различного профиля, семнадцать памятников природы и один дендрологический парк. Общая площадь особо охраняемых природных территорий области 425 тыс. га (или 11,7 % от общей площади ЕАО). За границами каждой из ООПТ расположены охотничьи хозяйства. Общая площадь охотничьих угодий составляет 3 млн. га, 95 % из которых являются закрепленными охотничьими угодь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относительная стабильность в биоразнообразии Еврейской автономной области достигается в значительной мере за счет пока еще способности животного и растительного мира себя реанимировать в локально нарушенных хозяйственной деятельностью человека экосисте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обеспечения охраны и использования животного мира, сохранения и восстановления среды его обитания осуществляется государственный учет объектов животного мира и их использования, а также ведется государственный кадастр объектов живот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кадастр объектов животного мира содержит совокупность сведений о географическом распространении объектов животного мира, их численности, а также характеристику среды обитания, информацию об их хозяйственном использовании и другие необходимые да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учет и прогнозирование состояния животного мира осуществляют специально уполномоченные государственные органы по охране, федеральному государственному надзору и регулированию использования объектов животного мира и среды их обитания в соответствии с разграничением полномочий</w:t>
      </w:r>
      <w:r>
        <w:rPr>
          <w:rFonts w:cs="Times New Roman" w:ascii="Times New Roman" w:hAnsi="Times New Roman"/>
          <w:sz w:val="28"/>
          <w:szCs w:val="28"/>
        </w:rPr>
        <w:t xml:space="preserve"> и направлены на создание условий для рационального и безопасного природополь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татная численность сотрудников органов государственной власти, осуществляющих полномочия по охране, регулированию использования объектов животного мира в ДФ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3440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ый ежегодный мониторинг объектов животного мира является частью государственного экологического мониторинга окружающей среды, и представляет собой систему регулярных наблюдений за объектами животного мира, их распространением, численностью, физическим состоянием, а также структурой, качеством и площадью среды их обитания. Он проводится в целях своевременного выявления состояния животного мира, оценки изменений, предупреждения и устранения последствий негативных процессов и явлений для сохранения биологического разнообразия, обеспечения устойчивого состояния объектов животного мира и научно обоснованного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ом экологической стабильности, в данном случае, как раз и выступают объекты животного мира и среда их обитания, поскольку являются самыми уязвимыми при изменениях, возникающих в природных геосисте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охотхозяйственной значимости территорию области можно разделить на два почти равных по площади района: северо-западный – полупромысловый и юго-восточный – спортивно-любительский. Такому распределению пользования охотничьими ресурсами на территории области способствовали природные, экономические и исторические условия. В современный период созданы полупромысловые хозяйства, которые ведут в незначительных объемах заготовку мяса и другой продукции ох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мерческой охотой на территории области занимаются 5 предприятий, остальные охотники относятся к любителям, численность которых в последние годы стала резко увеличиваться. В сравнении с 2005 г. в 2017 г. их количество увеличилось примерно на 48% и достигло около 7,0 тыс. человек, что связано с возрастающей социальной функцией охотничьих хозяйст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ми методами регулирования природопользования являются правовые, нормативные, организационно-административные и финансово-экономическ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сей важности перечисленных методов обратим внимание на финансово-экономический метод, котор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ан на принципе платности за пользование объектами животного мира, в том числе охотничьими ресурсами. Существует следующая система платежей: ставка сбора за пользование объектами животного мира, устанавливаемая согласно Налоговому кодексу РФ; административные штрафы и возмещение ущерба (иски), нанесенного животному миру, уплачиваемые юридическими лицами, индивидуальными предпринимателями и гражданами, нарушившими законодательство; государственная пошлина за получение бланков разрешений на добычу объектов животного мира юридическими лицами и индивидуальными предпринимателями, а также за получение самих разрешений граждан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та за площади охотничьих угодий при заключении охотхозяйственных соглашений без проведения аукциона на право их заклю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редства, поступающие при проведении аукционов на право заключения охотхозяйственного соглаш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сравнить получаемые доходы от платежей за пользование объектами животного мира с затратами на осуществление охраны объектов животного мира и среды их обитания, то затраты превышают доходы. Основным источником покрытия данного вида расходов является областной бюджет. Федеральные субвенции составляют менее 30 % от финанс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растающих объемах пользования природными ресурсами, в условиях системы современного финансирования мероприятий на восстановление окружающей природной среды, существует угроза подрыва биоразнообразия на территории любого региона в местах большого скопления природопользователей, населения и относительно развитой инфраструктуры. В силу постоянной дотационности региона данная ситуация усугубляет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озрастающими темпами природопользования необходимо будет и увеличивать средства на мероприятия по поддержанию экологической стабильности в регионах. Средства на данные цели в бюджетах различных уровней, как показывает практика, мизерные, либо отсутствую вовсе. В связи с этим необходимо пересмотреть систему финансирования мероприятий по охране объектов животного мира и среды их обит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ешений данного вопроса в ЕАО, в сочетании с охотпользованием, играет положительное значение формирование условий для организации эффективной деятельности хозяйствующих субъектов в сфере охоты и создает на этой базе предпосылки для организации экологического и охотничьего туризма, который необходимо развивать безопасным и контролируемым органами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азрела необходимость создания сектора, в функции которого входило бы решение конфликтных ситуаций при столкновении животного и человека, которые неизбежны при совместном обитании, в силу всё более углубляющегося на привычное место обитания животным человека, а также привыкания животного к человеку и выработки ассоциации, что рядом с человеком и его поселением проще найти пищу. И даже если человек не выступает с явно агрессивными намерениями по отношению к животному (охота, вылов и пр.) пострадать могут обе стороны конфликта, а чаще всего погибают животные. А ведь во многих ситуациях жизнь животного можно сохранить путем его временного обездвиживания с помощью поверхностного усыпления ветеринарными препаратами, оказание необходимой медицинской помощи или, как один из вариантов, перевозка на другой участок обитания. Эта необходимая мера, которая помогает оценить физиологическое состояние зверя и установить причины его появления в населенных пунктах и имея подробную информацию, специалисты могут принять взвешенное решение, позволяющее спасти хищников и обеспечить безопасность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о стремительным развитием компьютерных технологий, появляются возможности и предотвращения конфликтных ситуаций (дистанционное слежение за животными и птицами с помощью различных ошейников-передатчиков, установка камер наблюдения в местах обитания животных или пограничных с такими местами обитания населенных пунктах для слежения и отпугивания и т.д.). А также возникает возможность накапливания более подробной информации о животных и птицах, которая может способствовать для подробного изучения животного мира и, в случае необходимости, активного принятия мер - помощи им при угрозе их жизни от рук человека или, например, местами подкормки в холодные пери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это потребует финансового вложения в техническое оснащение, которое крайне необходимо для эффективной работы данного сектора. Но все вложения окупятся с течением времени в качестве развития в регионе туризма, сохранения флоры и фауны в ЕАО, а также разумного разрешения конфликтных ситуаций между животным и человеком, которое поможет сохранить многие жизни как животных, так и лю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полученная и накапливаемая с помощью современных технологий информация, даст возможность специалистам охотничьего надзора делиться опытом с другими регионами, проводить обучающие семинары для сотрудников, помогать разрабатывать различные проекты по природоохранной деятельности и способствовать борьбе с браконьерством, незаконной торговлей и другими преступлениями против дикой природы, помогать промышленным организациям учитывать экосистемы животного мира, разрабатывать новые направления в сохранении окружающей среды, вести просветительскую работу и информационные беседы с местным населением в пограничных с животными территориях и молодежью и многое друг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сектора помогут в создании большого потенциала правоохранительных органов охотничьего надзора, осуществлении контроля, возникновении сетей сообществ по борьбе с браконьерством, укрепления законодательства, а также образования населения в целях сокращения незаконного спроса и сохранения окружающей природы Еврейской автономн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зеханова З.Г. Экологический каркас территории в системе управления землепользованием // Материалы международной научной конференции «Азиатско-Тихоокеанский регион в глобальной политике, экономике и культуре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». 4 выпуск. – Хабаровск, 2002. С. 20 –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ихайлов Ю.П.</w:t>
      </w:r>
      <w:r>
        <w:rPr>
          <w:rFonts w:cs="Times New Roman" w:ascii="Times New Roman" w:hAnsi="Times New Roman"/>
          <w:sz w:val="28"/>
          <w:szCs w:val="28"/>
        </w:rPr>
        <w:t xml:space="preserve"> К вопросу о территориальной организации общества и организации территории // География и природные ресурсы. 1998. № 4. С. 10 – 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портал органов государственной власти Еврейской автономной области - Режим доступа: </w:t>
      </w:r>
      <w:hyperlink r:id="rId4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eao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isp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vlast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upravlenie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po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okhrane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i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ispolzovaniyu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obektov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zhivotnogo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mira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pravitelstva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eao</w:t>
        </w:r>
        <w:r>
          <w:rPr>
            <w:rStyle w:val="InternetLink"/>
            <w:sz w:val="28"/>
            <w:szCs w:val="28"/>
            <w:lang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lany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i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otchety</w:t>
        </w:r>
        <w:r>
          <w:rPr>
            <w:rStyle w:val="InternetLink"/>
            <w:sz w:val="28"/>
            <w:szCs w:val="28"/>
            <w:lang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upravleniya</w:t>
        </w:r>
        <w:r>
          <w:rPr>
            <w:rStyle w:val="InternetLink"/>
            <w:sz w:val="28"/>
            <w:szCs w:val="28"/>
            <w:lang w:eastAsia="ru-RU"/>
          </w:rPr>
          <w:t>--4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(дата обращения – 26.06.2017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по охране и использованию объектов животного мира правительства Еврейской автономной области: постановление правительства Еврейской автономной области от 16.04.2016 № 163-пп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видов и состава биотехнических мероприятий, а также порядка их проведения в целях сохранения охотничьих ресурсов: приказ Минприроды РФ от 24.12.2010 № 560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  <w:shd w:fill="FFFFFF" w:val="clear"/>
        </w:rPr>
        <w:t>© Н.С. Ромашкова, 2019</w:t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ao.ru/isp-vlast/upravlenie-po-okhrane-i-ispolzovaniyu-obektov-zhivotnogo-mira-pravitelstva-eao/plany-i-otchety-upravleniya--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2:37:00Z</dcterms:created>
  <dc:creator>Натали</dc:creator>
  <dc:description/>
  <cp:keywords/>
  <dc:language>en-US</dc:language>
  <cp:lastModifiedBy>кривоваКА</cp:lastModifiedBy>
  <dcterms:modified xsi:type="dcterms:W3CDTF">2019-05-29T05:01:00Z</dcterms:modified>
  <cp:revision>7</cp:revision>
  <dc:subject/>
  <dc:title>Еврейская автономная область богата лесными ресурсами, полезными ископаемыми, сельскохозяйственными угодьями, водными ресурсами и т</dc:title>
</cp:coreProperties>
</file>