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3574"/>
        <w:gridCol w:w="678"/>
        <w:gridCol w:w="652"/>
      </w:tblGrid>
      <w:tr>
        <w:trPr/>
        <w:tc>
          <w:tcPr>
            <w:tcW w:w="9261" w:type="dxa"/>
            <w:gridSpan w:val="4"/>
            <w:tcBorders/>
            <w:shd w:fill="9CC2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А АВТОРА</w:t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.3</w:t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кова Наталья Сергеев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Звание, уч. степен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чебы или работы, должность или курс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восточный институт управления-филиалФГБОУ ВПО «Российская академия народного хозяйства и государственной службы при Призеденте Российской Федерации», г.Хабаровс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8 924 311 83 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ta_lochilova@mail.r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стать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улирование государственного управления в сфере охраны и использования животного мира в Еврейской автономной области</w:t>
            </w:r>
          </w:p>
        </w:tc>
      </w:tr>
      <w:tr>
        <w:trPr>
          <w:trHeight w:val="6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иц стать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/ Секция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в Инновационные подходы в отраслях и сферах</w:t>
            </w:r>
          </w:p>
        </w:tc>
      </w:tr>
      <w:tr>
        <w:trPr>
          <w:trHeight w:val="6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автора (Индекс, город, улица, дом, квартира/офис)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0000, Хабаровский край, г.Хабаровск. ул. Гамарника, д.64, кв. 69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  <w:lang w:bidi="ar-SA"/>
    </w:rPr>
  </w:style>
  <w:style w:type="character" w:styleId="5">
    <w:name w:val="Основной текст (5)_"/>
    <w:qFormat/>
    <w:rPr>
      <w:spacing w:val="-10"/>
      <w:sz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spacing w:val="-10"/>
      <w:sz w:val="24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58:00Z</dcterms:created>
  <dc:creator>кривоваКА</dc:creator>
  <dc:description/>
  <cp:keywords/>
  <dc:language>en-US</dc:language>
  <cp:lastModifiedBy>кривоваКА</cp:lastModifiedBy>
  <dcterms:modified xsi:type="dcterms:W3CDTF">2019-05-29T04:58:00Z</dcterms:modified>
  <cp:revision>1</cp:revision>
  <dc:subject/>
  <dc:title>АНКЕТА АВТОРА</dc:title>
</cp:coreProperties>
</file>