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их Анастасия Игор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структор-методис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возможности организации воспитательной работы в структуре занятия «Приходите на гандбол!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07T16:59:00Z</dcterms:modified>
  <cp:revision>22</cp:revision>
  <dc:subject/>
  <dc:title/>
</cp:coreProperties>
</file>