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Функции, задачи и условия формирования здоровьесберегающей деятельности обучающегося технического университета</w:t>
      </w:r>
    </w:p>
    <w:p>
      <w:pPr>
        <w:pStyle w:val="Normal"/>
        <w:widowControl w:val="false"/>
        <w:spacing w:lineRule="auto" w:line="360"/>
        <w:rPr/>
      </w:pPr>
      <w:r>
        <w:rPr/>
        <w:t>Комяков Олег Сергеевич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«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Ерохина Наталья Никифоровна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возможности выявления и реализации функций, задач и условий формирования здоровьесберегающей деятельности обучающегося технического университета на занятиях физической культурой. Приведены примеры детерминации и визуализации основ и результатов построения функций, задач и условий формирования здоровьесберегающей деятельности обучающегося технического университета на занятиях физической культурой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функции, задачи, условия, формирование здоровьесберегающей деятельности обучающегося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Функции, задачи и условия формирования здоровьесберегающей деятельности обучающегося технического университета – это объективные модели организации и оптимизации качества педагогической деятельности в структуре исследования или формирования здоровьесберегающей деятельности обучающегося технического университе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точним понятия и модели детерминируемых функций, задач и условий формирования здоровьесберегающей деятельности обучающегося технического университета на занятиях физической культурой, определив работы [1-18] в качестве средств и ресурсов фасилитации поставленной задачи и реализуемой модели научно-педагогического поиск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Функции формирования здоровьесберегающей деятельности обучающегося технического университета в структуре организации занятий физической культурой – совокупность моделей-детерминант, определяющих целостность развития личности через единство реализуемых на практике положений и направлений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дной из распространенных форм представления функций в современной педагогике является форма соответствия всех педагогически обусловленных явлений совокупности реализуемых категориальных процессов или единиц, определяемых в данном конструкте через понятие «функция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Например, категория педагогики «воспитание» – соответствие функциональному ряду – «воспитательная функция», категория «образование» – соответствие «образовательная функция» и пр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Задачи формирования здоровьесберегающей деятельности обучающегося технического университета в структуре организации занятий физической культурой – составные части цели формирования здоровьесберегающей деятельности обучающегося технического университета в структуре организации занятий физической культурой, определяемые в последовательности достижения или реал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им некоторые задачи формирования здоровьесберегающей деятельности обучающегося технического университета в структуре организации занятий физической культурой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1) определение проблем современной культуры и социально-образовательной работы, непосредственно связанных с качеством формирования основ здорового образа жизн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2) выявление всевозможных средств, методов и упражнений, определяющих через физическую культуру практику формирования здоровьесберегающей деятельности обучающегося технического университе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3) повышение качества педагогической деятельности, оптимизация методов, способов развития и самочувствия личности в модели занятий физической культурой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4) разработка новых (наиболее целесообразных, в частном случае универсальных, с другой стороны – персонифицированных) моделей и технологий формирования и развития личности в структуре занятий физической культурой, обеспечивающих качественное построение основ формирования здоровьесберегающей деятельности обучающегося технического университе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5) апробация и уточнение эффективных моделей и технологий формирования здоровьесберегающей деятельности обучающегося технического университета в структуре организации занятий физической культурой, гарантирующих разработку концепции развития личности как целостной системы и продукта эволюции гуманизма и здоровьесбереже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6) реализация идей формирования здоровьесберегающей деятельности обучающегося технического университета в структуре организации занятий физической культурой через оптимально (персонифицировано) разрабатываемое и реализуемое программно-педагогическое сопровождение изучения курса «Физическая культура». </w:t>
      </w:r>
    </w:p>
    <w:p>
      <w:pPr>
        <w:pStyle w:val="Normal"/>
        <w:widowControl w:val="false"/>
        <w:spacing w:lineRule="auto" w:line="360"/>
        <w:rPr/>
      </w:pPr>
      <w:r>
        <w:rPr/>
        <w:tab/>
        <w:t>Условия формирования здоровьесберегающей деятельности обучающегося технического университета в структуре организации занятий физической культурой – система обусловленных связей и конструктов, гарантирующих в соблюдении высокие результаты формирования основ здорового образа жизни, в частном случае определяет качество формирования здоровьесберегающей деятельности обучающегося технического университета в структуре организации занятий физической культурой.</w:t>
      </w:r>
    </w:p>
    <w:p>
      <w:pPr>
        <w:pStyle w:val="Normal"/>
        <w:widowControl w:val="false"/>
        <w:spacing w:lineRule="auto" w:line="360"/>
        <w:rPr/>
      </w:pPr>
      <w:r>
        <w:rPr/>
        <w:tab/>
        <w:t>Одной из форм визуализации условий качественного формирования здоровьесберегающей деятельности обучающегося технического университета в структуре организации занятий физической культурой может быть система принципов организации занятий физической культурой для обучающихся технического университета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Абдуллина Л.Б. Формирование здорового образа жизни студентов в условиях современного вуза: практико-ориентированный аспект // Здоровьесберегающее образование. 2014. № 2 (38). С. 78-8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Артамонова Е. И., Козырева О. А. Особенности полисистемного подхода в формировании культуры самостоятельной работы педагога // Вестник Рязанского государственного ун-та им. С. А. Есенина. 2011. № 4 (33). С.11-1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Богдан Н.В. Здоровьесбережение в достижении качества образования в вузе // Вестник Южно-Уральского государственного университета. Серия: Образование. Педагогические науки. 2009. № 1 (134). С. 66-7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Бокова Е.В., Криулькин И.В., Завьялова Я.Е. Профессионально-педагогический кейс тренера по регби как ресурс историко-статистических данных // Теоретические и практические вопросы науки XXI века : сб. стат. Междун. науч.-практ. конфер. (Уфа, 28 января 2015 г.).  Уфа : РИО МЦИИ ОМЕГА САЙНС, 2015. С.193-19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Дерксен Л.А.,</w:t>
      </w:r>
      <w:r>
        <w:rPr>
          <w:kern w:val="2"/>
          <w:szCs w:val="28"/>
        </w:rPr>
        <w:t xml:space="preserve"> Козырева О.А., </w:t>
      </w:r>
      <w:r>
        <w:rPr>
          <w:szCs w:val="28"/>
        </w:rPr>
        <w:t>Завьялова</w:t>
      </w:r>
      <w:r>
        <w:rPr>
          <w:kern w:val="2"/>
          <w:szCs w:val="28"/>
        </w:rPr>
        <w:t xml:space="preserve"> </w:t>
      </w:r>
      <w:r>
        <w:rPr>
          <w:szCs w:val="28"/>
        </w:rPr>
        <w:t>Я.Е. Система принципов управления обучающимися, занимающимися регби, как основа педагогического взаимодействия</w:t>
      </w:r>
      <w:r>
        <w:rPr>
          <w:kern w:val="2"/>
          <w:szCs w:val="28"/>
        </w:rPr>
        <w:t xml:space="preserve"> // </w:t>
      </w:r>
      <w:r>
        <w:rPr>
          <w:szCs w:val="28"/>
        </w:rPr>
        <w:t xml:space="preserve">Проблемы и перспективы развития образования: матер. Междун. науч.-практ. конфер. (Пермь, март 2014 г.). – Пермь: Меркурий, 2014. </w:t>
      </w:r>
      <w:r>
        <w:rPr>
          <w:kern w:val="2"/>
          <w:szCs w:val="28"/>
        </w:rPr>
        <w:t xml:space="preserve"> </w:t>
      </w:r>
      <w:r>
        <w:rPr>
          <w:szCs w:val="28"/>
        </w:rPr>
        <w:t>С. 151-1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Завьялова Я.Е., Морозова А.Е. Специфика моделирования профессионально-педагогических кейсов будущими тренерами по регби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200-20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зырева О. А. Теория и практика уровневого обучения : учебно-методическое пособие для студентов, аспирантов, учителей и слушателей ИПК. Новокузнецк : КузГПА, 2005.  207 с. ISBN 5–85117–088–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зырева О. А. Теория обучения. Педагогические технологии : программа и контрольно-измерительные материалы : курс занятий. – Новокузнецк : КузГПА, 2007. 359 с. [+приложение на CD]. ISBN 978–5–85117–270–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Козырева О. А., Козырев Н. А., Свинаренко В. Г. Воспитание в профессиональной подготовке педагогов : монография. – М. : МИФИ, 2017. 400 с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зырева О. Е. Возможности организации педагогической поддержки в работе будущего педагога // Территория науки. 2016. № 5. С.7-1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новалов С. В., Козырева О. 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Коновалов С.В., Завьялова Я.Е., Малышева В.О. Педагогические условия профессиональной самоидентификации и самореализации тренера-преподавателя по регби как социально-педагогическая проблема // Современные научные исследования и инновации. 2015. № 5-5 (49). С.11-2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 xml:space="preserve">Лапин И.А., Ерохин Е.Н., </w:t>
      </w:r>
      <w:r>
        <w:rPr>
          <w:kern w:val="2"/>
          <w:szCs w:val="28"/>
        </w:rPr>
        <w:t xml:space="preserve">Козырева О.А. </w:t>
      </w:r>
      <w:r>
        <w:rPr>
          <w:szCs w:val="28"/>
        </w:rPr>
        <w:t xml:space="preserve">Специфика и педагогические условия социализации мальчиков-подростков, занимающихся регби </w:t>
      </w:r>
      <w:r>
        <w:rPr>
          <w:kern w:val="2"/>
          <w:szCs w:val="28"/>
        </w:rPr>
        <w:t xml:space="preserve">// </w:t>
      </w:r>
      <w:r>
        <w:rPr>
          <w:szCs w:val="28"/>
        </w:rPr>
        <w:t xml:space="preserve">Молодой ученый. </w:t>
      </w:r>
      <w:r>
        <w:rPr>
          <w:bCs/>
          <w:szCs w:val="28"/>
        </w:rPr>
        <w:t xml:space="preserve">2013. №5 (52). </w:t>
      </w:r>
      <w:r>
        <w:rPr>
          <w:szCs w:val="28"/>
        </w:rPr>
        <w:t>С. 733-73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Судьина Л. Н., Козырева О. А. Педагогическая поддержка будущего педагога в адаптивном обучении как ресурс социализации и самореализации личности // Профессиональное образование в России и за рубежом. 2016. № 1 (21). С.152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Шекуров Е., Соловьева Е.В. Педагогическая деятельность в конструктах учебно-тренировочного процесса в регби // Гуманитарные научные исследования. 2016. № 7. URL: </w:t>
      </w:r>
      <w:hyperlink r:id="rId2">
        <w:r>
          <w:rPr>
            <w:rStyle w:val="InternetLink"/>
            <w:kern w:val="2"/>
            <w:szCs w:val="28"/>
          </w:rPr>
          <w:t>http://human.snauka.ru/2016/07/15821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Щербаков Е.Ю. Основы реализации идей гуманизма, здоровьесбережения и продуктивности в структуре организации занятий регби // Наука и молодежь: проблемы, поиски, решения: тр. Всеросс. научн. конфер. студ., аспир. и молод. уч. / под общ. ред. М.В. Темлянцева.– Новокузнецк: Изд. центр СибГИУ, 2018. - Вып. 22. - Ч. IV. Гуманитарные науки. С.198-200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С. Комяков, Я.Е. Завьялова, Н.Н. Ерох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man.snauka.ru/2016/07/158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8:28:00Z</dcterms:modified>
  <cp:revision>32</cp:revision>
  <dc:subject/>
  <dc:title/>
</cp:coreProperties>
</file>