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/>
      </w:pPr>
      <w:r>
        <w:rPr/>
        <w:t>УДК 377, 378.1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Педагогические условия оптимального формирования здоровьесберегающей деятельности обучающегося технического университета: определения и модели</w:t>
      </w:r>
    </w:p>
    <w:p>
      <w:pPr>
        <w:pStyle w:val="Normal"/>
        <w:widowControl w:val="false"/>
        <w:spacing w:lineRule="auto" w:line="360"/>
        <w:rPr/>
      </w:pPr>
      <w:r>
        <w:rPr/>
        <w:t>Комяков Олег Сергеевич, старший преподаватель, Сибирский государственный индустриальный университет, г. Новокузнецк</w:t>
      </w:r>
    </w:p>
    <w:p>
      <w:pPr>
        <w:pStyle w:val="Normal"/>
        <w:widowControl w:val="false"/>
        <w:spacing w:lineRule="auto" w:line="360"/>
        <w:rPr/>
      </w:pPr>
      <w:r>
        <w:rPr/>
        <w:t xml:space="preserve">Завьялова Янина Евгеньевна, заместитель директора по спорту, МАФСУ «СШОР по регби «Буревестник», г. Новокузнецк </w:t>
      </w:r>
    </w:p>
    <w:p>
      <w:pPr>
        <w:pStyle w:val="Normal"/>
        <w:widowControl w:val="false"/>
        <w:spacing w:lineRule="auto" w:line="360"/>
        <w:rPr/>
      </w:pPr>
      <w:r>
        <w:rPr/>
        <w:t>Ерохина Наталья Никифоровна, старший преподаватель, Сибирский государственный индустриальный университет, г. Новокузнецк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  <w:tab/>
        <w:t>Аннотация. В статье определены возможности выделения и детерминации педагогических условий оптимального формирования здоровьесберегающей деятельности обучающегося технического университета, детализированы модели уточняемых положений, единство которых представляет совокупность выделенных педагогических условий.</w:t>
      </w:r>
    </w:p>
    <w:p>
      <w:pPr>
        <w:pStyle w:val="Normal"/>
        <w:widowControl w:val="false"/>
        <w:spacing w:lineRule="auto" w:line="360"/>
        <w:rPr/>
      </w:pPr>
      <w:r>
        <w:rPr/>
        <w:tab/>
        <w:t>Ключевые слова: педагогические условия оптимального формирования здоровьесберегающей деятельности обучающегося, здоровьесберегающая деятельность обучающегося технического университета, физическая культура.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В структуре детерминации и визуализации основ построения и уточнения педагогических условий оптимального формирования культуры здоровьесберегающей деятельности обучающегося технического университета будем опираться на работы [1-15]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Педагогические условия оптимального формирования культуры здоровьесберегающей деятельности обучающегося технического университета – это совокупность положений, гарантирующих качественное решение задачи персонифицированного использования в профессиональной деятельности педагогических средств, идей, матриц ограничений в реализации процесса формирования культуры здоровьесберегающей деятельности как способа и продукта развития личности и общества в целом, предопределяющих функциональные, структурно-содержательные и деятельностно-практические изменения, компенсирующие личности возможность гибкой, быстрой и своевременной поддержки со стороны социально-образовательных и культурно-исторических институтов управления качеством организации социальных и профессиональных отношений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Педагогические условия оптимального формирования культуры здоровьесберегающей деятельности обучающегося технического университета: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• Принятие идеи развития и саморазвития личности базовыми конструктами деятельности и сотрудничества, общения и самовыражения, самореализации и самоутверждения обучающегося технического университета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• Принятие модели нормального распределения способностей и здоровья способом акмеверификации качества построения программно-педагогического сопровождения образовательного процесса в вузе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• Признание законов культурного и социального развития механизмом и формой самоорганизации развития личности (культурно-историческая теория развития)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• Формирование потребности у обучающегося технического университета в саморазвитии и самоактуализации на занятиях ФК и С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• Персонификация выбора обучающимся технического университета направления поиска продуктивной социализации и самореализации в структуре занятий учебной деятельностью, наукой, спортом, искусством и пр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• Возрастосообразность и персонификация современного образования в иерархии реализации идей здоровьесбережения, продуктивности, креативности, гуманизма и толерантности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• Формирование потребности у обучающегося технического университета в высоких достижениях и продуктах развития высокого качества и конкурентоспособности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• Признание единства духовного, интеллектуального, физического развития и самореализации как триединой основы самосохранения личности и антропосреды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• Определение идей акмеверификации качества самореализации и самоактуализации ценностно-смысловыми конструктами любой деятельности, гарантией качества которой является система детерминант, ценностей, целей, компетенций и трудовых функций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• Принятие единства общей и специальной физической подготовки условием акмеверификации качества решения задач развития «хочу, могу, надо»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• Создание и уточнение модели и форм участия в соревнованиях и конкурсах обучающихся, определяющих акмеверификацию развития основой оптимизации и самоорганизации, гарантия качества реализуемого процесса определяется через учет всех условий и возможностей развития обучающегося в учебно-образовательном пространстве вуза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• Реализация идеи непрерывного образования в формировании и персонифицированной оптимизации интересов, целей и мотивов развития личности. </w:t>
      </w:r>
    </w:p>
    <w:p>
      <w:pPr>
        <w:pStyle w:val="Normal"/>
        <w:widowControl w:val="false"/>
        <w:spacing w:lineRule="auto" w:line="360"/>
        <w:rPr/>
      </w:pPr>
      <w:r>
        <w:rPr/>
        <w:tab/>
        <w:t>• Разработка и использование педагогической технологии формирования культуры здоровьесберегающей деятельности личности как системы самоорганизации и самосохранения уровня развития общества и учета потребностей личности обучающегося технического университета.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Выделенные педагогические условия оптимального формирования культуры здоровьесберегающей деятельности обучающегося технического университета будут уточнены в структуре определяемых и решаемых задач организуемого научного исследования, специфика которого будет определён на трёх уровнях: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1) теоретическом уровне обоснования необходимости осуществления научного поиска в решении задач формирования культуры здоровьесберегающей деятельности обучающегося технического университета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2) практическом уровне решения задач формирования культуры здоровьесберегающей деятельности обучающегося технического университета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3) статистическом уровне обосновании полученных результатов научного поиска в решении задач формирования культуры здоровьесберегающей деятельности обучающегося технического университета. </w:t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Список использованной литературы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/>
        <w:t>Грецкая К. С., Похоруков О. Ю., Острякова С. В. Педагогические условия реализации идей здоровьесбережения в работе со слушателями курсов переподготовки // Наука третьего тысячелетия : сб. стат. Междун. науч.-практ. конфер. (Уфа, 5 сентября 2014г.). Уфа : Аэтерна, 2014. С.112-114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szCs w:val="28"/>
        </w:rPr>
        <w:t>Дерксен Л.А.,</w:t>
      </w:r>
      <w:r>
        <w:rPr>
          <w:kern w:val="2"/>
          <w:szCs w:val="28"/>
        </w:rPr>
        <w:t xml:space="preserve"> Козырева О.А., </w:t>
      </w:r>
      <w:r>
        <w:rPr>
          <w:szCs w:val="28"/>
        </w:rPr>
        <w:t>Завьялова</w:t>
      </w:r>
      <w:r>
        <w:rPr>
          <w:kern w:val="2"/>
          <w:szCs w:val="28"/>
        </w:rPr>
        <w:t xml:space="preserve"> </w:t>
      </w:r>
      <w:r>
        <w:rPr>
          <w:szCs w:val="28"/>
        </w:rPr>
        <w:t>Я.Е. Система принципов управления обучающимися, занимающимися регби, как основа педагогического взаимодействия</w:t>
      </w:r>
      <w:r>
        <w:rPr>
          <w:kern w:val="2"/>
          <w:szCs w:val="28"/>
        </w:rPr>
        <w:t xml:space="preserve"> // </w:t>
      </w:r>
      <w:r>
        <w:rPr>
          <w:szCs w:val="28"/>
        </w:rPr>
        <w:t xml:space="preserve">Проблемы и перспективы развития образования: матер. Междун. науч.-практ. конфер. (Пермь, март 2014 г.). – Пермь: Меркурий, 2014. </w:t>
      </w:r>
      <w:r>
        <w:rPr>
          <w:kern w:val="2"/>
          <w:szCs w:val="28"/>
        </w:rPr>
        <w:t xml:space="preserve"> </w:t>
      </w:r>
      <w:r>
        <w:rPr>
          <w:szCs w:val="28"/>
        </w:rPr>
        <w:t>С. 151-15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>
          <w:kern w:val="2"/>
          <w:szCs w:val="28"/>
        </w:rPr>
        <w:t xml:space="preserve">Ерохин Е.Н., Бокова Е.В., Криулькин И.В. Особенности организации педагогического взаимодействия с обучающимися, занимающимися регби </w:t>
      </w:r>
      <w:r>
        <w:rPr>
          <w:szCs w:val="28"/>
        </w:rPr>
        <w:t xml:space="preserve">// Актуальные проблемы современной науки : сб. стат. Междун. науч.-практ. конфер. (Уфа, 24 января 2015 г.) : в 2 ч. Ч.1. Уфа: Аэтерна, 2015. </w:t>
      </w:r>
      <w:r>
        <w:rPr>
          <w:kern w:val="2"/>
          <w:szCs w:val="28"/>
        </w:rPr>
        <w:t>С.168-169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>
          <w:kern w:val="2"/>
          <w:szCs w:val="28"/>
        </w:rPr>
        <w:t>Ерохин Е.Н., Козырева О.А. Идеи здоровьесберегающей педагогики в формировании потребностей и результатов в наивысших достижениях в регби // Инновации в науке, производстве и образовании : сб. тр. Междун. науч.-практ. конфер., 14–16 окт. 2013 г. Рязань : изд-во Ряз. гос. ун-т им. С. А. Есенина, 2013. С. 360-362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/>
        <w:t xml:space="preserve">Козырева О. А., Козырев Н. А., Свинаренко В. Г. Воспитание в профессиональной подготовке педагогов : монография. – М. : МИФИ, 2017. 400 с.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/>
        <w:t xml:space="preserve">Козырева О.А. Педагогические условия формирования культуры самостоятельной работы личности в системе непрерывного образования // Вестник КемГУ. Серия: Гуманитарные и общественные науки. 2017 №2. С.17-26.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новалов С.В., Козырев Н.А., Козырева О.А. Профессионализм личности как универсальная категория современного образования // Бизнес. Образование. Право. 2019. № 2 (47). С.334–343. DOI: 10.25683/VOLBI.2019.47.20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/>
        <w:t>Левакина Г.Р. Педагогические условия успешного развития здоровьесберегающей культуры будущих учителей в вузе // Психология и педагогика: методика и проблемы практического применения. 2016. № 53. С. 59-64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/>
        <w:t xml:space="preserve">Перегудова Н.В., Похоруков О.Ю., Протопопов Е.В. Специфика использования педагогического моделирования в работе с будущими педагогами по физической культуре // Интернетнаука. 2016. № 10. С.166-177.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/>
        <w:t>Платоненко К.С., Платоненко А.И. Здоровьесбережение как категория современной педагогики // Наука и молодежь: проблемы, поиски, решения : тр. Всеросс. науч. конфер. Новокузнецк: СибГИУ, 2016. Вып. 20. Ч. II. С.281-28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/>
        <w:t>Плеханов Д. В. Здоровьесбережение как ценность и конструкт педагогического моделирования и педагогической деятельности // Фундаментальные проблемы науки : сб. ст. МНПК.: в 2-х ч. Ч.1. Уфа : Аэтерна, 2016. С.252-254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/>
        <w:t>Редлих С. М., Козырева О. А. Культура самостоятельной работы учителя как вектор самореализации и самосовершенствования личности в педагогической деятельности // Педагогическое образование и наука.2011.№11.С.58-65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/>
        <w:t>Свинаренко В.Г., Козырева О.А. Научное исследование по педагогике в структуре вузовского и дополнительного образования: учеб. пособ. для пед. вузов и системы ДПО. М.: НИЯУ МИФИ, 2014. 92с. ISBN 978-5-7262-2006-2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 xml:space="preserve">Шекуров Е., Соловьева Е.В. Педагогическая деятельность в конструктах учебно-тренировочного процесса в регби // Гуманитарные научные исследования. 2016. № 7. URL: </w:t>
      </w:r>
      <w:hyperlink r:id="rId2">
        <w:r>
          <w:rPr>
            <w:rStyle w:val="InternetLink"/>
            <w:kern w:val="2"/>
            <w:szCs w:val="28"/>
          </w:rPr>
          <w:t>http://human.snauka.ru/2016/07/15821</w:t>
        </w:r>
      </w:hyperlink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Щербаков Е.Ю. Основы реализации идей гуманизма, здоровьесбережения и продуктивности в структуре организации занятий регби // Наука и молодежь: проблемы, поиски, решения: тр. Всеросс. научн. конфер. студ., аспир. и молод. уч. / под общ. ред. М.В. Темлянцева.– Новокузнецк: Изд. центр СибГИУ, 2018. - Вып. 22. - Ч. IV. Гуманитарные науки. С.198-200.</w:t>
      </w:r>
    </w:p>
    <w:p>
      <w:pPr>
        <w:pStyle w:val="Normal"/>
        <w:widowControl w:val="false"/>
        <w:spacing w:lineRule="auto" w:line="360"/>
        <w:jc w:val="right"/>
        <w:rPr/>
      </w:pPr>
      <w:r>
        <w:rPr/>
        <w:t>© О.С. Комяков, Я.Е. Завьялова, Н.Н. Ерохина, 20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uman.snauka.ru/2016/07/1582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cp:lastPrinted>2019-07-14T16:19:00Z</cp:lastPrinted>
  <dcterms:modified xsi:type="dcterms:W3CDTF">2019-07-14T09:19:00Z</dcterms:modified>
  <cp:revision>31</cp:revision>
  <dc:subject/>
  <dc:title/>
</cp:coreProperties>
</file>