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мяков Олег Сергее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Завьялова Янина Евгеньевн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Ерохина Наталья Никифоровна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ибирский государственный индустриальный университет ,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тарший преподаватель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АФСУ «СШОР по регби «Буревестник», заместитель директора по спорту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ибирский государственный индустриальный университет ,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тарший преподаватель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eastAsia="ru-RU"/>
                </w:rPr>
                <w:t>nnerohina@yandex.ru</w:t>
              </w:r>
            </w:hyperlink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4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дагогические условия оптимального формирования здоровьесберегающей деятельности обучающегося технического университета: определения и модели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nerohina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7-14T08:40:00Z</dcterms:modified>
  <cp:revision>22</cp:revision>
  <dc:subject/>
  <dc:title/>
</cp:coreProperties>
</file>