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Некоторые модели и функции формирования здоровьесберегающей деятельности обучающегося технического университета средствами физической культуры </w:t>
      </w:r>
    </w:p>
    <w:p>
      <w:pPr>
        <w:pStyle w:val="Normal"/>
        <w:widowControl w:val="false"/>
        <w:spacing w:lineRule="auto" w:line="360"/>
        <w:rPr/>
      </w:pPr>
      <w:r>
        <w:rPr/>
        <w:t>Комяков Олег Сергеевич, старший преподаватель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Завьялова Янина Евгеньевна, заместитель директора по спорту, МАФСУ «СШОР по регби «Буревестник», г. 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Ерохина Наталья Никифоровна, старший преподаватель, Сибирский государственный индустриальный университет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ределены модели и функции формирования здоровьесберегающей деятельности обучающегося технического университета средствами физической культуры, выделены авторские способы оценки качества реализации формирования здоровьесберегающей деятельности обучающегося технического университета на занятиях физической культурой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модель, функции, здоровьесберегающая деятельность обучающегося технического университета, здоровье, физическая культур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Модели и функции формирования здоровьесберегающей деятельности обучающегося технического университета средствами физической культуры определяются в исследовании основными методами и технологией формирования и мониторинга здоровьесберегающей деятельности обучающегося технического университета. </w:t>
      </w:r>
    </w:p>
    <w:p>
      <w:pPr>
        <w:pStyle w:val="Normal"/>
        <w:widowControl w:val="false"/>
        <w:spacing w:lineRule="auto" w:line="360"/>
        <w:rPr/>
      </w:pPr>
      <w:r>
        <w:rPr/>
        <w:tab/>
        <w:t>В структуре актуализации и описания основ построения моделей и функций формирования здоровьесберегающей деятельности обучающегося технического университета средствами физической культуры будем использовать в качестве программно-педагогического сопровождения осуществляемой работы научные публикации [1-15], определяющие основы детерминации и реализации научного поиска и научного исследования в педагогике [1, 2, 3, 4, 5, 6], раскрывающие направленность научного поиска в решении задач выявления, построения и уточнения моделей и функций формирования здоровьесберегающей деятельности обучающегося технического университета средствами физической культуры [4, 5, 7, 8]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Модель формирования здоровьесберегающей деятельности обучающегося технического университета средствами физической культуры – идеальный, реализуемый способ формирования здоровьесберегающей деятельности обучающегося технического университета средствами физической культуры, определяющий в конструктах возрастосообразности, персонификации, унификации и здоровьесбережения оптимальный способ решения всех научных и системно-деятельностных задач в деятельности педагог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ачество реализации построенной модели формирования здоровьесберегающей деятельности обучающегося технического университета средствами физической культуры может быть определено по классической шкале оценки продуктивности развития и формирования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Например, шкала Н.В. Басовой определяет уровень неудовлетворительного результата при получении общего балла меньше 70%, удовлетворительного – при достижении интервала от 71% до 80%, хорошего результата – при достижении интервала от 81 % до 90%, отличного (высокого уровня) – при достижении планки 91% и выш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Другой шкалой может быть предложена шкала трехуровневого проектирования качества реализации определяемой в работе деятельности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1) низкий уровень,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2) средний уровень,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3) высокий уровень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се три уровня могут определять ситуативно и в рамках определяемого конструкта в детерминируемой вариации распределения баллов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ретьей авторской модели формирования здоровьесберегающей деятельности обучающегося технического университета средствами физической культуры будет шкала получаемых результатов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1) уровень позитивного словесного высказывания в адрес занятий физической культуры и спорта (ФКиС), процесса формирования здоровьесберегающей деятельности обучающегося,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2) уровень – уровень положительных действий в модели включения личности в систему занятий ФКиС (отсутствуют непосещения занятий, всевозможные способы прогула занятий ФКиС и пр.),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3) уровень – уровень достижений в структуре занятий ФКиС, </w:t>
      </w:r>
    </w:p>
    <w:p>
      <w:pPr>
        <w:pStyle w:val="Normal"/>
        <w:widowControl w:val="false"/>
        <w:spacing w:lineRule="auto" w:line="360"/>
        <w:rPr/>
      </w:pPr>
      <w:r>
        <w:rPr/>
        <w:tab/>
        <w:t>4) уровень – уровень пропаганды ЗОЖ, формирования здоровьесберегающей деятельности обучающегося.</w:t>
      </w:r>
    </w:p>
    <w:p>
      <w:pPr>
        <w:pStyle w:val="Normal"/>
        <w:widowControl w:val="false"/>
        <w:spacing w:lineRule="auto" w:line="360"/>
        <w:rPr/>
      </w:pPr>
      <w:r>
        <w:rPr/>
        <w:tab/>
        <w:t>Функции формирования здоровьесберегающей деятельности обучающегося технического университета средствами физической культуры – основное направление реализации основ педагогической деятельности, гарантирующей в структуре активного выбора совокупности условий и достижений общества уровень реализации поставленной задачи – задачи формирования здоровьесберегающей деятельности обучающегося технического университета средствами физической культуры, результативность которой определяется в структуре заявленного конструкта и выполняемого способа реализуемой педагогом деятельности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 функциям формирования здоровьесберегающей деятельности обучающегося технического университета средствами физической культуры будем относить следующие функции: адаптации (приспособления обучающегося к различным изменением в социальной среде, образовательном пространстве, в модели реализации профессионально-трудовых отношений), фасилитации (упрощения реализуемого материала в соответствии с потребностями личности и возможностями образовательного пространства образовательной организации), самоактуализации и самосохранения личности (выявления общих, частных, специальных особенностей самоорганизации качества решении задач развития, специфика которых непосредственно связана со здоровьесберегающей деятельности обучающегося и занятиями физической культурой) и пр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 xml:space="preserve">Козырева О. А., Козырев Н. А., Свинаренко В. Г. Воспитание в профессиональной подготовке педагогов : монография. – М. : МИФИ, 2017. 400 с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Редлих С.М., Козырева О.А. Современные методы продуктивной педагогики и проблема формирования культуры самостоятельной работы педагога // Профессиональное образование в России и за рубежом. 2011. №1(3). С.49-6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Редлих С. М., Козырева О. А. Специфика и результативность формирования культуры самостоятельной работы будущего педагога по ФК как ресурс становления и профессионализма // Педагогическое образование и наука.  2014. №1. С.103-10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Редлих С. М., Козырева О. А. Система принципов формирования культуры самостоятельной работы педагога как механизм реализации условий продуктивного педагогического взаимодействия // Профессиональное образование в России и за рубежом.  2012.  №1 (5).  С. 27-2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Редлих С. М., Козырева О. А. Математические и статистические методы в технологии диагностики сформированности культуры самостоятельной работы педагога // Ученые записки Забайкальского гос. гуманитарно-педагогического университета им. Н. Г. Чернышевского.  2011.  № 6.  С.40-4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Джуринский П.Б. Профессиональная подготовка будущих учителей физической культуры к здоровьесберегающей деятельности по когнитивному компоненту // Образование. Наука. Инновации: Южное измерение. 2013. № 1 (27). С. 58-6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/>
        <w:t>Авчинникова С.О. К разграничению и интеграции понятий «готовность», «компетентность», «культура» в контексте подготовки специалистов социального профиля к здоровьесберегающей деятельности // Научно-педагогическое обозрение. 2016. № 1 (11). С. 73-7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 xml:space="preserve">Ерохин Е.Н., Бокова Е.В., Криулькин И.В. Особенности организации педагогического взаимодействия с обучающимися, занимающимися регби </w:t>
      </w:r>
      <w:r>
        <w:rPr>
          <w:szCs w:val="28"/>
        </w:rPr>
        <w:t xml:space="preserve">// Актуальные проблемы современной науки : сб. стат. Междун. науч.-практ. конфер. (Уфа, 24 января 2015 г.) : в 2 ч. Ч.1. Уфа: Аэтерна, 2015. </w:t>
      </w:r>
      <w:r>
        <w:rPr>
          <w:kern w:val="2"/>
          <w:szCs w:val="28"/>
        </w:rPr>
        <w:t>С.168-16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Ерохин Е.Н., Козырева О.А. Идеи здоровьесберегающей педагогики в формировании потребностей и результатов в наивысших достижениях в регби // Инновации в науке, производстве и образовании : сб. тр. Междун. науч.-практ. конфер., 14–16 окт. 2013 г. Рязань : изд-во Ряз. гос. ун-т им. С. А. Есенина, 2013. С. 360-36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Завьялова Я.Е., Морозова А.Е. Специфика моделирования профессионально-педагогических кейсов будущими тренерами по регби // Наука и молодежь: проблемы, поиски, решения : тр. Всеросс. науч. конфер. студ., аспир. и молодых ученых ; под общ. ред. М.В. Темлянцева. – Новокузнецк: Изд. центр СибГИУ, 2016. Вып. 20. Ч. II. Гуманитарные науки. С.200-20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 xml:space="preserve">Лапин И.А., Ерохин Е.Н., </w:t>
      </w:r>
      <w:r>
        <w:rPr>
          <w:kern w:val="2"/>
          <w:szCs w:val="28"/>
        </w:rPr>
        <w:t xml:space="preserve">Козырева О.А. </w:t>
      </w:r>
      <w:r>
        <w:rPr>
          <w:szCs w:val="28"/>
        </w:rPr>
        <w:t xml:space="preserve">Специфика и педагогические условия социализации мальчиков-подростков, занимающихся регби </w:t>
      </w:r>
      <w:r>
        <w:rPr>
          <w:kern w:val="2"/>
          <w:szCs w:val="28"/>
        </w:rPr>
        <w:t xml:space="preserve">// </w:t>
      </w:r>
      <w:r>
        <w:rPr>
          <w:szCs w:val="28"/>
        </w:rPr>
        <w:t xml:space="preserve">Молодой ученый. </w:t>
      </w:r>
      <w:r>
        <w:rPr>
          <w:bCs/>
          <w:szCs w:val="28"/>
        </w:rPr>
        <w:t xml:space="preserve">2013. №5 (52). </w:t>
      </w:r>
      <w:r>
        <w:rPr>
          <w:szCs w:val="28"/>
        </w:rPr>
        <w:t>С. 733-73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 xml:space="preserve">Лапин И.А., Умнов В.С., Козырева О.А. Педагогические условия социализации мальчиков-подростков в регби // Актуальные вопросы современной педагогики (III) : </w:t>
      </w:r>
      <w:r>
        <w:rPr>
          <w:szCs w:val="28"/>
        </w:rPr>
        <w:t>матер. Междун. науч.-практ. конфер.</w:t>
      </w:r>
      <w:r>
        <w:rPr>
          <w:kern w:val="2"/>
          <w:szCs w:val="28"/>
        </w:rPr>
        <w:t xml:space="preserve"> (Уфа , март 2013 г.). Уфа : Лето, 2013. С. 6-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Щербаков Е.Ю. Основы реализации идей гуманизма, здоровьесбережения и продуктивности в структуре организации занятий регби // Наука и молодежь: проблемы, поиски, решения: тр. Всеросс. научн. конфер. студ., аспир. и молод. уч. / под общ. ред. М.В. Темлянцева.– Новокузнецк: Изд. центр СибГИУ, 2018. - Вып. 22. - Ч. IV. Гуманитарные науки. С.198-200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О.С. Комяков, Я.Е. Завьялова, Н.Н. Ерохин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4T09:21:00Z</dcterms:modified>
  <cp:revision>32</cp:revision>
  <dc:subject/>
  <dc:title/>
</cp:coreProperties>
</file>