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мяков Олег Сергеевич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Ерохина Наталья Никифо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«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рший преподав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nnerohin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модели и функции формирования здоровьесберегающей деятельности обучающегося технического университета средствами физической культур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roh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4T09:20:00Z</dcterms:modified>
  <cp:revision>22</cp:revision>
  <dc:subject/>
  <dc:title/>
</cp:coreProperties>
</file>