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ограммно-педагогическое обеспечение и программно-педагогические комплексы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построения программно-педагогического обеспечения и программно-педагогического сопровождения здоровьесберегающей деятельности обучающегося технического университета, описаны программно-педагогические комплексы формирования здоровьесберегающей деятельности обучающегося технического университет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рограммно-педагогическое обеспечение, программно-педагогическое сопровождение, здоровьесберегающая деятельность обучающего технического университета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граммно-педагогическое обеспечение и программно-педагогические комплексы формирования здоровьесберегающей деятельности обучающегося технического университета – одна из сложных в моделировании и реализации составных современного образования, определяющая его качество в структуре учета возможностей и потребностей личности и воспитательно-образовательного пространства, создающего условия для целостного включения обучающегося в систему непрерывного образования и профессионально-трудовых отношений как гарантов стабильности и устойчивости развития, конкурентоспособности и самосохран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актика акмеверификации качества разработки программно-педагогического обеспечения основ формирования здоровьесберегающей деятельности обучающегося технического университета на занятиях физической культурой может быть определена с учетом теоретических основ [1-35], определяющих направленность общепедагогического знания, гарантированную поддержку профессионально-педагогического знания, ситуативную обусловленность и частно-предметную специфику решения задач развития личности средствами физической культуры и формирования основ здорового образа жизни.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граммно-педагогическое обеспечение основ формирования здоровьесберегающей деятельности обучающегося технического университета на занятиях физической культурой – это разработка на уровне педагогической методологии возможности формирования целостного представления развития личности в конструктах здоровьесберегающей деятельности; на уровне педагогической деятельности – учебных пособий, программ, комплексов, комплектов, визуального, информационного обеспечения возможности организации занятий по физической культуре с учетом всех достижений и инноваций в системе образования и способности личности к осознанному формированию здоровьесберегающей деятельности как основополагающего элемента самоорганизации качества и специфики решений задач «хочу, могу, надо, есть»; на уровне педагогической технологии – определение и уточнение совокупности моделей и системных конструктов самоорганизации качества решения задач развития в модели учета нормального распределения способностей и здоровья обучающихся, включенных в систему инженерно-технического образования и профессионально-трудовых отношений; на уровне личностных решений – признание свободы и ответственности выбора обучающимся успешной формы и модели развития и саморазвития, социализации и самореализации, самоактуализации и сотрудничества базой для объективизации и оптимизации условий и практики развития личности и общества в целом с учетом механизма коррекции, фасилитации и педагогической поддержки личности, включенной в систему непрерыв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граммно-педагогическое сопровождение – это унифицированный продукт решения той или иной методико-дидактической задачи современ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граммно-педагогическое сопровождение основ формирования здоровьесберегающей деятельности обучающегося технического университета на занятиях физической культурой – это совокупность традиционных и инновационных средств и методов формирования здоровьесберегающей деятельности обучающегося технического университета, в структуре которых физическая культура определяет социально и профессионально обусловленные стереотипы и модели функционирования модели развития, саморазвития, сотрудничества, самовыражения, самоорганизации, самоутверждения и прочие модели, гарантирующие личности и обществу устойчивое успешное достижение поставленных целе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граммно-педагогические комплексы формирования здоровьесберегающей деятельности обучающегося технического университета на занятиях физической культурой – это совокупность педагогических средств и программно-педагогического обеспечения, гарантирующих в единстве использования высокие достижения в решении задач развития личности, чьи способности могут быть определены и отражены в группе обучающихся, определяемой в конструктах нормального распределения способностей и здоровья, данная практика гарантирует учет всех условий развития личности и тенденций гуманизации современного образова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ксенова А.Н., Комяков О.С., Шварцкопф Е.Ю. Особенности здоровьесберегающей подготовки личности обучающегося в модели непрерывного образования  // Вестник Кемеровского государственного университета. Серия: Гуманитарные и общественные науки. 2018. № 1. С.4–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Викторов Д.В. Компетентностный подход в физкультурном образовании // Человек. Спорт. Медицина. 2015. Т. 15. № 2. С. 5-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Джуринский П.Б. Модернизация содержания учебной дисциплины «Организация и методика оздоровительной физической культуры» в профессиональной подготовке будущих учителей физической культуры // Казанский педагогический журнал. 2012. № 5-6 (95). С. 34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Жуков О.Ф. Структура, содержание, методики оценки профессиональной готовности учителя к здоровьесберегающей деятельности // Сибирский педагогический журнал. 2009. № 12. С. 381-3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Зубанов В. П., Стрига Д. Д., Свинаренко В. Г. Основы физкультурой деятельности в подготовке педагога к решению задач здоровьесбережения // Научные революции: сущность и роль в развитии науки и техники : сб. ст. МНПК. (Пермь, 8 мая 2017 г.): в 3-х ч. Ч.2. Уфа : Омега Сайнс, 2017. С.172-17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Ирхин В.Н., Ирхина И.В. Опыт реализации программы «Здоровьесбережение» в университете // Физическая культура: воспитание, образование, тренировка. 2010. № 5. С. 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, Козырев Н. А., Свинаренко В. Г. Воспитание в профессиональной подготовке педагогов : монография. – М. : МИФИ, 2017. 40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 (Европейский журнал социальных наук)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Митькина Е. В., Сорокин С. В., Свинаренко В. Г. Педагогическая поддержка обучающегося: модели и технологии: учеб.пособ.М.:МИФИ, 2017.12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32</cp:revision>
  <dc:subject/>
  <dc:title/>
</cp:coreProperties>
</file>