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 xml:space="preserve">УДК 377, 378.1 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Формы, методы и средства формирования здоровьесберегающей деятельности обучающегося технического университета</w:t>
      </w:r>
    </w:p>
    <w:p>
      <w:pPr>
        <w:pStyle w:val="Normal"/>
        <w:widowControl w:val="false"/>
        <w:spacing w:lineRule="auto" w:line="360"/>
        <w:rPr/>
      </w:pPr>
      <w:r>
        <w:rPr/>
        <w:t>Комяков Олег Сергеевич, старший преподаватель, Сибирский государственный индустриальный университет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 xml:space="preserve">Завьялова Янина Евгеньевна, заместитель директора по спорту, МАФСУ «СШОР по регби «Буревестник», г. Новокузнецк </w:t>
      </w:r>
    </w:p>
    <w:p>
      <w:pPr>
        <w:pStyle w:val="Normal"/>
        <w:widowControl w:val="false"/>
        <w:spacing w:lineRule="auto" w:line="360"/>
        <w:rPr/>
      </w:pPr>
      <w:r>
        <w:rPr/>
        <w:t>Ерохина Наталья Никифоровна, старший преподаватель, Сибирский государственный индустриальный университет, г. 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уточнены понятия и возможности моделирования новых форм, методов и средств формирования здоровьесберегающей деятельности обучающегося технического университета, практика предлагаемых решений определена в структуре общепедагогического, профессионально-педагогического знания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здоровьесберегающая деятельность обучающегося технического университета, формы, методы, средства, физическая культура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Формы, методы и средства формирования здоровьесберегающей деятельности обучающегося технического университета определяют возможности конструктивных преобразования теории и практики решения задач формирования здоровьесберегающей деятельности обучающегося технического университета, основы которых мы определим в плоскости занятий физической культурой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ыделим теоретические основы построения воспитания и развития личности в качестве механизма акмеверификации решения задачи формирования здоровьесберегающей деятельности [1], определим в качестве основного механизма и продукта создания новых средств, методов, технологий педагогическое моделирование и научное исследование в целом [2, 3], отразим проблемы и новообразования современного обучения и образования [4, 5, 6, 7, 8] в качестве конструктов решения задач формирования здоровьесберегающей деятельности обучающегося технического университета, работы по теории и практике персонификации и фасилитации современной педагогической деятельности [7, 9] в качестве модели учета условий и специфики нормального распределения способностей и здоровья обучающихся, включенных в целостное образовательное пространство вуза, работы по теории и практике организации здоровьесберегающей деятельности [10, 11] в качестве ситуативно детализируемых примеров формирования здоровьесберегающей деятельности обучающегося технического университета. </w:t>
      </w:r>
    </w:p>
    <w:p>
      <w:pPr>
        <w:pStyle w:val="Normal"/>
        <w:widowControl w:val="false"/>
        <w:spacing w:lineRule="auto" w:line="360"/>
        <w:rPr/>
      </w:pPr>
      <w:r>
        <w:rPr/>
        <w:tab/>
        <w:t>В системе моделирования возможностей формирования здоровьесберегающей деятельности обучающегося технического университета будем опираться на теоретизацию успешности решения и уточнения задач развития личности в структуре получения образования в техническом университете [12-35]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Формы формирования здоровьесберегающей деятельности обучающегося технического университета – организационные способы построения занятий в модели университетского образования (лекции, семинары, практикумы и пр.). </w:t>
      </w:r>
    </w:p>
    <w:p>
      <w:pPr>
        <w:pStyle w:val="Normal"/>
        <w:widowControl w:val="false"/>
        <w:spacing w:lineRule="auto" w:line="360"/>
        <w:rPr/>
      </w:pPr>
      <w:r>
        <w:rPr/>
        <w:tab/>
        <w:t>Методы формирования здоровьесберегающей деятельности обучающегося технического университета – пути, способы формирования здоровьесберегающей деятельности обучающегося технического университета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редства формирования здоровьесберегающей деятельности обучающегося технического университета – то, что используется в структуре решения задач формирования здоровьесберегающей деятельности обучающегося технического университет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Формы формирования здоровьесберегающей деятельности обучающегося технического университета на занятиях физической культурой – это занятия, определяющее в своей структуре и содержании модели реализации условий персонифицированного формирования здоровьесберегающей деятельности обучающегося технического университета средствами занятий физической культурой и спортом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Методы формирования здоровьесберегающей деятельности обучающегося технического университета на занятиях физической культурой – это определяемые пути, способы решения задач формирования здоровьесберегающей деятельности обучающегося технического университета на занятиях физической культурой, определяющие в своей практике традиционные и инновационные основы, в единстве раскрывающие сущность эволюции образовательного пространства в унификации условий развития и персонификации качества современного образования, гарантирующего личности высокие достижения за счет учета особенностей формирования здоровьесберегающей деятельности и продуктивности, креативности и гибкости определяемых решений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редства формирования здоровьесберегающей деятельности обучающе-гося технического университета на занятиях физической культурой – идеаль-ные и материальные средства, возможности которых в модели формирования здоровьесберегающей деятельности обучающегося технического университета на занятиях физической культурой определяются соблюдением ряда принци-пов, условий, тактики, стратегии, методики формирования здоровьесберегаю-щей деятельности как составной самоактуализации, самореализации, самосо-вершенствования, самоутверждения, самовыражения, сотрудничества и прочих составных общепедагогического генеза, предопределяющих в единстве получение высоких результатов развития личности и общества в целом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ажность разработки новых или инновационных форм, методов и средств формирования здоровьесберегающей деятельности обучающегося технического университета объективна, специфика уточнения инновационных форм, методов и средств формирования здоровьесберегающей деятельности обучающегося технического университета в структуре занятий физической культурой обусловлена новыми возможностями информационного и образовательного пространства, особенностями и потребностями организации занятий по физической культуре с обучающимися, чьи способности и здоровье в генеральной совокупности распределены нормально, а, следовательно, для надлежащего качества организации учебных занятий необходимо использовать специальное деление обучающихся на группы, в которых учтены условия нормального распределения способностей и здоровья, а также определены приоритеты персонификации образования как составной формирования гуманизма и толерантности. 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 xml:space="preserve">Козырева О. А., Козырев Н. А., Свинаренко В. Г. Воспитание в профессиональной подготовке педагогов : монография. – М. : МИФИ, 2017. 400 с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Коновалов С. В., Козырева О. А. Педагогическое моделирование в конструктах современного образования // Вестник ТГПУ. 2017. №1 (178). С. 58-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Козырева О. А. Обучение как категория педагогики : учебное пособие. Новокузнецк : КузГПА, 2007.  91 с. [ +  CD].  ISBN 978–5–85117–302–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 xml:space="preserve">Козырева О. А. Обучение как категория педагогики : учеб. пособ. Но-вокузнецк : КузГПА : МОУ ДПО ИПК, 2008.  111 с. [+CD]. 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 xml:space="preserve">Козырева О. А. Теория и методика воспитания : учеб. пособ. для студ. пед. вузов. Новокузнецк : КузГПА : МОУ ДПО ИПК, 2008.  267 с. [+CD]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 xml:space="preserve">Козырева О. А. Социальная педагогика : учебное пособие для студен-тов педагогических вузов. – Новокузнецк : КузГПА, 2010.  217 с. [+CD]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Козырева О. А. Уровневое обучение : теория и практика в современной системе образования : учебно-методическое пособие. Новокузнецк : МОУ ДПО ИПК, 2007.  427 с. [+приложение на CD].  ISBN 5–7291–0418–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Козырева О. А. Специальная педагогика : учебное пособие для студентов педагогических вузов специальности «033100 – Физическая культура». Новокузнецк : КузГПА, 2010. 114 с. [+CD]. ISBN 978–5–85117–496–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Павинская К.В. Модель формирования готовности к реализации здо-ровьесберегающей деятельности у студентов-хореографов // Международный научно-исследовательский журнал. 2017. № 3-1 (57). С. 43-4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Морозова Н.А., Обухова Л.А. Здоровьесберегающая деятельность образовательного учреждения в современной социокультурной ситуации // Непрерывное педагогическое образование.ru. 2014. № 9. С. 2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Аксенова А.Н., Комяков О.С., Шварцкопф Е.Ю. Особенности здоровьесберегающей подготовки личности обучающегося в модели непрерывного образования  // Вестник Кемеровского государственного университета. Серия: Гуманитарные и общественные науки. 2018. № 1. С. 4–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>Комяков О. С., Угольникова О. А. Инновационная педагогика как механизм самоорганизации качества решения задач формирования здоровьесберегающей деятельности обучающегося технического университета // Наука и инновации в современных условиях : сб. стат. Междун. науч.-практ. конфер. (Оренбург, 8 марта 2018 г.) : в 2-х ч. Ч.1. Стерлитамак: АМИ, 2018. С.50-5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Исследование возможностей формирования здоровьесберегающей деятельности обучающегося технического университета в общей и профессиональной педагогике // Стимулирование инновационного развития общества в стратегическом периоде : сб. стат. Междун. науч.-практ. конфер. (Саратов, 25 марта 2018 г.) : в 2-х ч. Ч.1. Уфа : Аэтерна, 2018. С.135-13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Методы исследования качества формирования здоровьесберегающей деятельности обучающегося технического университета // Формирование личности будущего на основе психолого-педагогического анализа : сб. стат. Междун. науч.-практ. конфер. (Самара, 4 марта 2018 г.). Стерлитамак: АМИ, 2018. С.98-10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 xml:space="preserve">Комяков О. С., Угольникова О. А. Научный подход в исследовании качества формирования и сформированности здоровьесберегающей деятельности обучающегося технического университета // Психология и педагогика XXI века. Современные проблемы и перспективы : сб. стат. Междун. науч.-практ. конфер. (Оренбург, 15 марта 2018 г.) : в 2-х ч. Ч.1. Уфа : Аэтерна, 2018. С.212-215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Некоторые проблемы моделирования технологии формирования здоровьесберегающей деятельности обучающегося технического университета // Проблемы и перспективы в международном трансфере инновационных технологий : сб. стат. Междун. науч.-практ. конфер. (Пермь, 12 февраля 2018 г.). Стерлитамак: АМИ, 2018. С.36-3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едагогическая технология формирования здоровьесберегающей деятельности обучающегося технического университета в решении задач оптимизации развития личности // Информационно-инновационные технологии в педагогике, психологии и образовании : сб. стат. Междун. науч.-практ. конфер. (Самара, 1 апреля 2018 г.) : в 2-х ч. Ч.1. Уфа : Аэтерна, 2018. С.76-7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едагогические основы и конструкты моделирования технологии формирования здоровьесберегающей деятельности обучающегося технического университета // Современные проблемы и перспективные направления инновационного развития науки : сб. стат. Междун. науч.-практ. конфер. (Новосибирск, 12 марта 2018 г.) : в 2-х ч. Ч.1. Стерлитамак: АМИ, 2018. С.31-3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ерсонификация, фасилитация и педагогическая поддержка в формировании здоровьесберегающей деятельности обучающегося технического университета // Проблема процесса саморазвития и самоорганизации в психологии и педагогике : сб. стат. Междун. науч.-практ. конфер. (Стерлитамак, 17 февраля 2018 г.). Стерлитамак: АМИ, 2018. С.145-14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онятие «здоровьесберегающая деятельность обучающегося технического университета» в теории и практике современной педагогики // Развитие науки и техники: механизм выбора и реализации приоритетов : сб. стат. Междун. науч.-практ. конфер. (Самара, 22 марта 2018 г.) : в 3-х ч. Ч.1. Стерлитамак: АМИ, 2018. С.38-4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онятие «здоровьесберегающая деятельность обучающегося технического университета» в теории уровневого моделирования // Наука в современном обществе: закономерности и тенденции развития : сб. стат. Междун. науч.-практ. конфер. (Саратов, 26 марта 2018 г.) : в 2-х ч. Ч.2. Стерлитамак: АМИ, 2018. С.84-8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онятие «методы формирования здоровьесберегающей деятельности обучающегося технического университета» как основа развития личности // Научно-технический прогресс как фактор развития современного общества : сб. стат. Междун. науч.-практ. конфер. (Волгоград, 30 марта 2018 г.). Стерлитамак: АМИ, 2018. С.36-3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Социально-педагогические основы формирования здоровьесберегающей деятельности обучающегося технического университета // Взаимодействие науки и общества: проблемы и перспективы : сб. стат. Междун. науч.-практ. конфер. (Казань, 22 февраля 2018 г.) : в 3-х ч. Ч.2. Стерлитамак: АМИ, 2018. С.51-5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Теоретизация основ формирования здоровьесберегающей деятельности обучающегося технического университета в модели современного образования // Интеграционные процессы в науке в современных условиях : сб. стат. Междун. науч.-практ. конфер. (Новосибирск, 20 марта 2018 г.) : в 3-х ч. Ч.3. Уфа : Аэтерна, 2018. С.87-8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Технология формирования здоровьесберегающей деятельности обучающегося технического университета: детерминанты и модели // Проблемы современных интеграционных процессов и пути их решения : сб. стат. Междун. науч.-практ. конфер. (Волгоград, 5 апреля 2018 г.) : в 2-х ч. Ч.1. Уфа : Аэтерна, 2018. С.153-15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 xml:space="preserve">Комяков О. С., Угольникова О. А. Традиционные и инновационные методы формирования здоровьесберегающей деятельности обучающегося технического университета // Наука и научный потенциал – основа устойчивого развития общества : сб. стат. Междун. науч.-практ. конфер. (Уфа, 26 февраля 2018 г.). Стерлитамак: АМИ, 2018. С.49-52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Функционально-трудовой подход в формировании здоровьесберегающей деятельности обучающегося технического университета // Роль и место информационных технологий в современной науке : сб. стат. Междун. науч.-практ. конфер. (Челябинск, 10 апреля 2018 г.) : в 2-х ч. Ч.1. Уфа : Аэтерна, 2018. С.145-14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 Культура здоровьесберегающей подготовки и здоровьесберегающей деятельности обучающегося // European Social Science Journal. 2017. № 12-2. С.142-15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Инновационное обеспечение развития обучающегося технического университета средствами физического воспитания и физической культуры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20-2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Информационный подход в моделировании основ здоровьесберегающей подготовки обучающегося технического университета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23-2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Компетентностный подход в решении задач формирования здоровьесберегающей деятельности обучающегося технического университета: проблемы и возможности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26-2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Некоторые аспекты детерминации моделей здоровьесберегающей подготовки и здоровьесберегающей деятельности обучающегося технического университета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29-3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Особенности моделирования системы принципов оптимального формирования здоровьесберегающей деятельности обучающегося технического университета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32-3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Традиционные и инновационные методы и средства формирования здоровьесберегающей деятельности обучающегося технического университета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35-37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О.С. Комяков, Я.Е. Завьялова, Н.Н. Ерохин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4T09:21:00Z</dcterms:modified>
  <cp:revision>38</cp:revision>
  <dc:subject/>
  <dc:title/>
</cp:coreProperties>
</file>