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мяков Олег Серге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рохина Наталья Никиф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nnerohin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ецифика и проблемы формирования и исследования процесса формирования здоровьесберегающей деятельности обучающегося технического университета средствами и методами физической культуры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roh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9:21:00Z</dcterms:modified>
  <cp:revision>23</cp:revision>
  <dc:subject/>
  <dc:title/>
</cp:coreProperties>
</file>