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 xml:space="preserve">УДК 377, 378.1 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Специфика и проблемы формирования и исследования процесса формирования здоровьесберегающей деятельности обучающегося технического университета средствами и методами физической культуры</w:t>
      </w:r>
    </w:p>
    <w:p>
      <w:pPr>
        <w:pStyle w:val="Normal"/>
        <w:widowControl w:val="false"/>
        <w:spacing w:lineRule="auto" w:line="360"/>
        <w:rPr/>
      </w:pPr>
      <w:r>
        <w:rPr/>
        <w:t>Комяков Олег Сергеевич, старший преподаватель, Сибирский государственный индустриальный университет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 xml:space="preserve">Завьялова Янина Евгеньевна, заместитель директора по спорту, МАФСУ «СШОР по регби «Буревестник», г. Новокузнецк </w:t>
      </w:r>
    </w:p>
    <w:p>
      <w:pPr>
        <w:pStyle w:val="Normal"/>
        <w:widowControl w:val="false"/>
        <w:spacing w:lineRule="auto" w:line="360"/>
        <w:rPr/>
      </w:pPr>
      <w:r>
        <w:rPr/>
        <w:t>Ерохина Наталья Никифоровна, старший преподаватель, Сибирский государственный индустриальный университет, г. Новокузнецк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определены возможности и специфика формирования и исследования процесса формирования здоровьесберегающей деятельности обучающегося технического университета средствами и методами физической культуры.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здоровьесберегающая деятельность обучающегося технического университета, здоровье, физическая культура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пецифика и проблемы формирования и исследования процесса формирования здоровьесберегающей деятельности обучающегося технического университета средствами и методами физической культуры – исследуемая область общей педагогики, профессиональной педагогики и педагогики физической культуры и спорт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Заложив в основу разработки способов и технологии анализа качества исследования работы [1-35], выделим и обозначим проблемы формирования здоровьесберегающей деятельности обучающегося технического университета средствами и методами физической культуры, а также отразим специфику и нюансы исследования качества формирования здоровьесберегающей деятельности обучающегося технического университета средствами и методами физической культуры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роблемы формирования здоровьесберегающей деятельности обучающегося технического университета средствами и методами физической культуры – это противоречия, определяющие условия и способы развития представлений о теории и практике формирования здоровьесберегающей деятельности обучающегося технического университета средствами и методами физической культуры, в структуре которых в качестве единиц анализа выделяют все составные здоровьесберегающей деятельности обучающегося, реализующего свои возможности в плоскости получения инженерно-технического образования, определяющего приоритеты самореализации и самоактуализации за счет нового научного поиска и авторских, патентных решений, в структуре выделенных решений детерминируемые проблемы и задачи определяют уровень развития современного пространства и научно-технической мысл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 проблемам формирования здоровьесберегающей деятельности обучающегося технического университета средствами и методами физической культуры можно отнести выбор модели развития личности, определяющей высокие научные и профессиональные достижения частью современного непрерывного образования и профессионально-трудовых отношений. Другой проблемой можно определить качественное построение теории и практики научно-технического, экономико-правового управления определенной организацией, т.к. множество примеров, связанных с функционированием современных заводов и фабрик, определяет слабую составную в решении данной проблемы (Кузнецкий металлургический комбинат, г. Новокузнецк и пр.). Третьей проблемой, которую мы хотели бы выделить – это пробелам выбора условий и моделей включения личности в систему непрерывного образования, гарантирующего качественное решения задач развития, обеспечения продуктивности формирования здоровьесберегающей деятельности (все исследования отмечают понижение качества и уровня состояния здоровья обучающихся в исследуемом периоде обучения (обучение в определенной образовательной организации), а также нерешение проблем устойчивости в развитии личности). </w:t>
      </w:r>
    </w:p>
    <w:p>
      <w:pPr>
        <w:pStyle w:val="Normal"/>
        <w:widowControl w:val="false"/>
        <w:spacing w:lineRule="auto" w:line="360"/>
        <w:rPr/>
      </w:pPr>
      <w:r>
        <w:rPr/>
        <w:tab/>
        <w:t>Специфика исследования качества формирования здоровьесберегающей деятельности обучающегося технического университета средствами и методами физической культуры будет определяться тремя видами и способами построения научного поиска: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1) анализ достижений личности и выбранные им (ею) методы, формы, способы, ресурсы, технологии самопроектирования будущего и согласованно уточняемые модели решения задач «хочу, могу, надо, есть» в ситуативных и глобальных изменениях планов и приоритетов развития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2) качество и количество достижений личности обучающегося технического университета в иерархии выбора ценностей ЗОЖ как основы построения акметраектории становления и сотрудничества, определяющих способность к созиданию продуктом формирования здоровьесберегающей деятельности обучающегося технического университета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3) сформированность потребности в здоровьесберегающей деятельности у обучающегося технического университета через общекультурные, профессиональные и физкультурно-оздоровительные ресурсы и методы самовосстановления и самопрограммирования, релаксации и переключения внимания и условий самоорганизации качества выполняемой деятельности (самонаблюдение, самоанализ, сонаблюдение, наблюдение, беседы, самопрезентации, жизнеописания и пр.) и т.д. </w:t>
      </w:r>
    </w:p>
    <w:p>
      <w:pPr>
        <w:pStyle w:val="Normal"/>
        <w:widowControl w:val="false"/>
        <w:spacing w:lineRule="auto" w:line="360"/>
        <w:rPr/>
      </w:pPr>
      <w:r>
        <w:rPr/>
        <w:tab/>
        <w:t>Выделенная специфика исследования качества формирования здоровьесберегающей деятельности обучающегося технического университета средствами и методами физической культуры позволит определить продукты измерений заявленного способа научно-педагогического поиска, построить модель формирования здоровьесберегающей деятельности обучающегося технического университета средствами и методами физической культуры, а затем разработать и уточнить технологию формирования и мониторинга здоровьесберегающей деятельности обучающегося технического университета средствами и методами физической культуры.</w:t>
      </w:r>
    </w:p>
    <w:p>
      <w:pPr>
        <w:pStyle w:val="Normal"/>
        <w:widowControl w:val="false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Викторов Д.В. Компетентностный подход в физкультурном образовании // Человек. Спорт. Медицина. 2015. Т. 15. № 2. С. 5-1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>
          <w:kern w:val="2"/>
          <w:szCs w:val="28"/>
        </w:rPr>
        <w:t>Ерохин Е.Н., Козырева О.А. Идеи здоровьесберегающей педагогики в формировании потребностей и результатов в наивысших достижениях в регби // Инновации в науке, производстве и образовании : сб. тр. Междун. науч.-практ. конфер., 14–16 окт. 2013 г. Рязань : изд-во Ряз. гос. ун-т им. С. А. Есенина, 2013. С. 360-36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Инновационная педагогика как механизм самоорганизации качества решения задач формирования здоровьесберегающей деятельности обучающегося технического университета // Наука и инновации в современных условиях : сб. стат. Междун. науч.-практ. конфер. (Оренбург, 8 марта 2018 г.) : в 2-х ч. Ч.1. Стерлитамак: АМИ, 2018. С.50-5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Исследование возможностей формирования здоровьесберегающей деятельности обучающегося технического университета в общей и профессиональной педагогике // Стимулирование инновационного развития общества в стратегическом периоде : сб. стат. Междун. науч.-практ. конфер. (Саратов, 25 марта 2018 г.) : в 2-х ч. Ч.1. Уфа : Аэтерна, 2018. С.135-13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Методы исследования качества формирования здоровьесберегающей деятельности обучающегося технического университета // Формирование личности будущего на основе психолого-педагогического анализа : сб. стат. Междун. науч.-практ. конфер. (Самара, 4 марта 2018 г.). Стерлитамак: АМИ, 2018. С.98-10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 xml:space="preserve">Комяков О. С., Угольникова О. А. Научный подход в исследовании качества формирования и сформированности здоровьесберегающей деятельности обучающегося технического университета // Психология и педагогика XXI века. Современные проблемы и перспективы : сб. стат. Междун. науч.-практ. конфер. (Оренбург, 15 марта 2018 г.) : в 2-х ч. Ч.1. Уфа : Аэтерна, 2018. С.212-215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Некоторые проблемы моделирования технологии формирования здоровьесберегающей деятельности обучающегося технического университета // Проблемы и перспективы в международном трансфере инновационных технологий : сб. стат. Междун. науч.-практ. конфер. (Пермь, 12 февраля 2018 г.). Стерлитамак: АМИ, 2018. С.36-3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Педагогическая технология формирования здоровьесберегающей деятельности обучающегося технического университета в решении задач оптимизации развития личности // Информационно-инновационные технологии в педагогике, психологии и образовании : сб. стат. Междун. науч.-практ. конфер. (Самара, 1 апреля 2018 г.) : в 2-х ч. Ч.1. Уфа : Аэтерна, 2018. С.76-7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Педагогические основы и конструкты моделирования технологии формирования здоровьесберегающей деятельности обучающегося технического университета // Современные проблемы и перспективные направления инновационного развития науки : сб. стат. Междун. науч.-практ. конфер. (Новосибирск, 12 марта 2018 г.) : в 2-х ч. Ч.1. Стерлитамак: АМИ, 2018. С.31-3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Персонификация, фасилитация и педагогическая поддержка в формировании здоровьесберегающей деятельности обучающегося технического университета // Проблема процесса саморазвития и самоорганизации в психологии и педагогике : сб. стат. Междун. науч.-практ. конфер. (Стерлитамак, 17 февраля 2018 г.). Стерлитамак: АМИ, 2018. С.145-14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Понятие «здоровьесберегающая деятельность обучающегося технического университета» в теории и практике современной педагогики // Развитие науки и техники: механизм выбора и реализации приоритетов : сб. стат. Междун. науч.-практ. конфер. (Самара, 22 марта 2018 г.) : в 3-х ч. Ч.1. Стерлитамак: АМИ, 2018. С.38-4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Понятие «здоровьесберегающая деятельность обучающегося технического университета» в теории уровневого моделирования // Наука в современном обществе: закономерности и тенденции развития : сб. стат. Междун. науч.-практ. конфер. (Саратов, 26 марта 2018 г.) : в 2-х ч. Ч.2. Стерлитамак: АМИ, 2018. С.84-8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Понятие «методы формирования здоровьесберегающей деятельности обучающегося технического университета» как основа развития личности // Научно-технический прогресс как фактор развития современного общества : сб. стат. Междун. науч.-практ. конфер. (Волгоград, 30 марта 2018 г.). Стерлитамак: АМИ, 2018. С.36-3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Социально-педагогические основы формирования здоровьесберегающей деятельности обучающегося технического университета // Взаимодействие науки и общества: проблемы и перспективы : сб. стат. Междун. науч.-практ. конфер. (Казань, 22 февраля 2018 г.) : в 3-х ч. Ч.2. Стерлитамак: АМИ, 2018. С.51-5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Теоретизация основ формирования здоровьесберегающей деятельности обучающегося технического университета в модели современного образования // Интеграционные процессы в науке в современных условиях : сб. стат. Междун. науч.-практ. конфер. (Новосибирск, 20 марта 2018 г.) : в 3-х ч. Ч.3. Уфа : Аэтерна, 2018. С.87-8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Технология формирования здоровьесберегающей деятельности обучающегося технического университета: детерминанты и модели // Проблемы современных интеграционных процессов и пути их решения : сб. стат. Междун. науч.-практ. конфер. (Волгоград, 5 апреля 2018 г.) : в 2-х ч. Ч.1. Уфа : Аэтерна, 2018. С.153-15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 xml:space="preserve">Комяков О. С., Угольникова О. А. Традиционные и инновационные методы формирования здоровьесберегающей деятельности обучающегося технического университета // Наука и научный потенциал – основа устойчивого развития общества : сб. стат. Междун. науч.-практ. конфер. (Уфа, 26 февраля 2018 г.). Стерлитамак: АМИ, 2018. С.49-52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Функционально-трудовой подход в формировании здоровьесберегающей деятельности обучающегося технического университета // Роль и место информационных технологий в современной науке : сб. стат. Междун. науч.-практ. конфер. (Челябинск, 10 апреля 2018 г.) : в 2-х ч. Ч.1. Уфа : Аэтерна, 2018. С.145-14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 Культура здоровьесберегающей подготовки и здоровьесберегающей деятельности обучающегося // European Social Science Journal (Европейский журнал социальных наук). 2017. № 12-2. С.142-15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, Угольникова О.А. Инновационное обеспечение развития обучающегося технического университета средствами физического воспитания и физической культуры // Стратегии и тренды развития науки в современных условиях : матер. IV Междун. науч.-практ. конфер. (Уфа, 15-16 февраля 2018 г.): в 2-х т. Т. 2. Уфа : Научно-издательский центр «Ника», 2018. С.20-2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, Угольникова О.А. Информационный подход в моделировании основ здоровьесберегающей подготовки обучающегося технического университета // Стратегии и тренды развития науки в современных условиях : матер. IV Междун. науч.-практ. конфер. (Уфа, 15-16 февраля 2018 г.): в 2-х т. Т. 2. Уфа : Научно-издательский центр «Ника», 2018. С.23-2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, Угольникова О.А. Компетентностный подход в решении задач формирования здоровьесберегающей деятельности обучающегося технического университета: проблемы и возможности // Стратегии и тренды развития науки в современных условиях : матер. IV Междун. науч.-практ. конфер. (Уфа, 15-16 февраля 2018 г.): в 2-х т. Т. 2. Уфа : Научно-издательский центр «Ника», 2018. С.26-2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, Угольникова О.А. Некоторые аспекты детерминации моделей здоровьесберегающей подготовки и здоровьесберегающей деятельности обучающегося технического университета // Стратегии и тренды развития науки в современных условиях : матер. IV Междун. науч.-практ. конфер. (Уфа, 15-16 февраля 2018 г.): в 2-х т. Т. 2. Уфа : Научно-издательский центр «Ника», 2018. С.29-3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, Угольникова О.А. Особенности моделирования системы принципов оптимального формирования здоровьесберегающей деятельности обучающегося технического университета // Стратегии и тренды развития науки в современных условиях : матер. IV Междун. науч.-практ. конфер. (Уфа, 15-16 февраля 2018 г.): в 2-х т. Т. 2. Уфа : Научно-издательский центр «Ника», 2018. С.32-3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, Угольникова О.А. Традиционные и инновационные методы и средства формирования здоровьесберегающей деятельности обучающегося технического университета // Стратегии и тренды развития науки в современных условиях : матер. IV Междун. науч.-практ. конфер. (Уфа, 15-16 февраля 2018 г.): в 2-х т. Т. 2. Уфа : Научно-издательский центр «Ника», 2018. С.35-3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DOI: 10.25683/VOLBI.2019.47.20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szCs w:val="28"/>
        </w:rPr>
        <w:t xml:space="preserve">Лапин И.А., Ерохин Е.Н., </w:t>
      </w:r>
      <w:r>
        <w:rPr>
          <w:kern w:val="2"/>
          <w:szCs w:val="28"/>
        </w:rPr>
        <w:t xml:space="preserve">Козырева О.А. </w:t>
      </w:r>
      <w:r>
        <w:rPr>
          <w:szCs w:val="28"/>
        </w:rPr>
        <w:t xml:space="preserve">Специфика и педагогические условия социализации мальчиков-подростков, занимающихся регби </w:t>
      </w:r>
      <w:r>
        <w:rPr>
          <w:kern w:val="2"/>
          <w:szCs w:val="28"/>
        </w:rPr>
        <w:t xml:space="preserve">// </w:t>
      </w:r>
      <w:r>
        <w:rPr>
          <w:szCs w:val="28"/>
        </w:rPr>
        <w:t xml:space="preserve">Молодой ученый. </w:t>
      </w:r>
      <w:r>
        <w:rPr>
          <w:bCs/>
          <w:szCs w:val="28"/>
        </w:rPr>
        <w:t xml:space="preserve">2013. №5 (52). </w:t>
      </w:r>
      <w:r>
        <w:rPr>
          <w:szCs w:val="28"/>
        </w:rPr>
        <w:t>С. 733-73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Панчук Н.С. Педагогическое моделирование формирования осознанного отношения к здоровьесберегающей деятельности студентов вуза // Ученые записки университета им. П.Ф. Лесгафта. 2012. № 1 (83). С. 127-13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Редлих С. М., Козырева О. А. Математические и статистические методы в технологии диагностики сформированности культуры самостоятельной работы педагога // Ученые записки Забайкальского гос. гуманитарно-педагогического университета им. Н. Г. Чернышевского.  2011.  № 6.  С.40-4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Рютина Л.Н. Индивидуальная траектория формирования готовности студентов вуза к здоровьесберегающей деятельности // Человек и образование. 2009. № 4. С. 30-3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Свинаренко В. Г., Козырева О. А. Подготовка бакалавров к организации научного исследования в модели современного образования // Вестник КемГУ. 2015. № 4-2 (64). С. 91-9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 xml:space="preserve">Свинаренко В.Г., Козырева О.А. Научное исследование по педагогике в структуре вузовского и дополнительного образования: учеб. пособ. для пед. вузов и системы ДПО. М.: НИЯУ МИФИ, 2014. 92с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Стафеев В.Ф., Хилков Т.Н. Здоровьесбережение студентов с позиции профессионализма // Качество науки - качество жизни. 2012. № 2. С. 113-11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Шарипова Д.Д., Шахмурова Г.А., Сайфиева С.С. Здоровьесберегающая деятельность образовательных учреждений в системе непрерывного образования // Педагогические науки. 2016. № 1 (76). С. 18-2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Югова Е.А. Технологии оценки сформированности здоровьесберегающей компетентности студентов // Ученые записки университета им. П.Ф. Лесгафта. 2011. № 12 (82). С. 206-211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О.С. Комяков, Я.Е. Завьялова, Н.Н. Ерохина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4T09:21:00Z</dcterms:modified>
  <cp:revision>37</cp:revision>
  <dc:subject/>
  <dc:title/>
</cp:coreProperties>
</file>