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ие основы проектирования и моделирования технологии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мяков Олег Сергеевич, старший преподаватель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выявления и построения технологий формирования здоровьесберегающей деятельности обучающегося технического университета, раскрываются нюансы использования метода проектирования и метода моделир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технология формирования здоровьесберегающей деятельности обучающегося технического университета, педагогическое моделирование, педагогическое проектирова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основы проектирования и моделирования технологии формирования здоровьесберегающей деятельности обучающегося технического университета представляют интерес с позиции различных направлений научно-педагогическ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 актуальным направлениям организации научного исследования можно отнести общепедагогическую практику выявления и решения задач формирования здоровьесберегающей деятельности обучающегося, включенного в систему инженерно-технического образования и культуры труда, располагающих общество и личность к акмеверификации качества постановки и решения задач развития и оптим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ругой назревшей практикой определения и решения задач научного исследования является практика выявления профессионально-педагогических основ разработки педагогических технологий, непосредственно связанных с проблемой качественного формирования здоровьесберегающей деятельности обучающегося технического университета как носителя акмекультурных традиций и способов самоутверждения личности в обществ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ретьим направлением продуктивного поиска научного исследования может быть решение поставленной задачи в структуре занятий физической культурой и спортом, определяющим качество формирования здоровьесберегающей деятельности обучающегося через регламентацию персонифицированного выбора условий, технологий, форм, методов развития двигательной активности личности как продукта и ресурса формирования здоровьесберегающей деятельност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единстве трех направлений научного поиска определим возможность планирования и организации научного исследования [1-32] в конструктах гуманистического, культурологического, компетентностного и функционально-трудового подходов способом акмеверификации качества решения задачи формирования здоровьесберегающей деятельности личности в модели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основы проектирования и моделирования технологии формирования здоровьесберегающей деятельности обучающегося технического университета будут определены в уровневой модели постановки и решения задачи формирования здоровьесберегающей деятельности обучающегося технического университета как условия акмеверификации качества развития личности и сформированности профессионализма решения задач развития и сотрудничества, в таком понимании будет актуальна следующая типология уровней формирования здоровьесберегающей деятельности обучающегося технического университет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ученический уровень формирования здоровьесберегающей деятельности обучающегося технического университета (определяется слабым пониманием важности здоровья в становлении и развитии личности, невнимательным отношением к проблемам здорового образа жизни, активного образа жизни и профилактики заболеваний, инертное отношение к физической культуре и культуре деятельности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студенческий уровень формирования здоровьесберегающей деятельности обучающегося технического университета (ситуативное решение задач и проблем здорового образа жизни, активное включение обучающегося в модель социализации и самореализации личности через выбранный вид спорта, готовность повышение уровня нагрузок и качественное снятие напряжение средствами и методами психорелаксации и поэтапно сменяющихся физических, интеллектуальных и трудовых нагрузок); </w:t>
      </w:r>
    </w:p>
    <w:p>
      <w:pPr>
        <w:pStyle w:val="Normal"/>
        <w:widowControl w:val="false"/>
        <w:spacing w:lineRule="auto" w:line="360"/>
        <w:rPr/>
      </w:pPr>
      <w:r>
        <w:rPr/>
        <w:tab/>
        <w:t>3) исследовательский уровень формирования здоровьесберегающей деятельности обучающегося технического университета (включенность в проблему моделирования авторских средств повышения уровня уровень формирования здоровьесберегающей деятельности обучающегося технического университета с использованием новейших достижений в области физической культуры и спорта, медицины, технических наук, психологии, педагогики и т.д.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продуктивный уровень формирования здоровьесберегающей деятельности обучающегося технического университета (получение высоких результатов от создаваемых и используемых педагогических технологий, патентов и прочих продуктов интеллектуальной собственности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4 уровня требуют разработки инструментария мониторинга формирования и сформированности здоровьесберегающей деятельности обучающегося технического университета в трех направлениях поиска: 1) общекультурное, 2) профессионально-трудовое (основы непрерывного образования относится к данному направлению исследования), 3) оздоровительно-спортивно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измерителей должно быть системно модифицировано в технологию мониторинга формирования и сформированности здоровьесберегающей деятельности обучающегося технического университета, гарантирующей объективность, научность, валидность, достоверность, чёткость, однозначность трактуемых результатов проводимого исследования в модели исследования и визуализации, статистической обработки и коррекции качества развития обучающегося технического университет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Ищенко А.Р. Здоровьетворчество в деятельности студентов // Педагогическое образование и наука. 2009. № 12. С. 87-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 (Европейский журнал социальных наук)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Лапин И.А., Ерохин Е.Н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Специфика и педагогические условия социализации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szCs w:val="28"/>
        </w:rPr>
        <w:t xml:space="preserve">Молодой ученый. </w:t>
      </w:r>
      <w:r>
        <w:rPr>
          <w:bCs/>
          <w:szCs w:val="28"/>
        </w:rPr>
        <w:t xml:space="preserve">2013. №5 (52). </w:t>
      </w:r>
      <w:r>
        <w:rPr>
          <w:szCs w:val="28"/>
        </w:rPr>
        <w:t>С. 733-7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Лещинский В.А. Здоровьесбережение как социально-педагогическая проблема // Образов. Наука. Инновации: Южн. измерен. 2010. № 4. С.156-1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Лукьянцева А. С. Педагогическая деятельность педагога по физической культуре как конструкт здоровьесбережения и самореализации // Материалы и методы инновационных исследований и разработок : сб. ст. Межд. науч.-практ. конфер. (Пенза, 13 июня 2016 г.). Уфа : ОМЕГА САЙНС, 2016. С.266-2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Мысина Г.А. Готовность студентов к здоровьесберегающей деятельности // Гуманитарный вестник. 2013. № 11. С.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Науменко О. В., Науменко Е. А., Петрова К. П. Формирование потребности в здоровом образе жизни у обучающихся как социально-профессиональная проблема // Развитие науки и техники: механизм выбора и реализации приоритетов : сб. ст. МНПК. Ч.2. Уфа : Аэтерна, 2017. С.197-1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Никонов Н. П., Стройкина Л. В., Зауэр Н. Г. Некоторые аспекты реализации идеи здоровьесбережения в структуре организации занятий по ФК // Роль психологии и педагогики в развитии общества : сб. стат. Междун. науч.-практ. конфер. (Уфа, 22 августа 2014 г.). Уфа : Аэтерна, 2014. С.42-4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7:00Z</dcterms:modified>
  <cp:revision>34</cp:revision>
  <dc:subject/>
  <dc:title/>
</cp:coreProperties>
</file>