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ие и организационно-деятельностные основы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мяков Олег Сергеевич, старший преподаватель, Сибирский государственный индустриальный университет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выделены и научно основаны педагогические и организационно-деятельностные модели и нюансы формирования здоровьесберегающей деятельности обучающегося технического университета; представлены детерминации понятий «педагогические основы формирования здоровьесберегающей деятельности обучающегося технического университета», «организационно-деятельностные основы формирования здоровьесберегающей деятельности обучающегося технического университета»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здоровьесберегающая деятельность обучающегося технического университета, педагогические условия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и организационно-деятельностные основы формирования здоровьесберегающей деятельности обучающегося технического университета будут определены в структуре учета теоретических основ построения педагогической деятельности в решении задач и проблем формирования здоровьесберегающей деятельности обучающегося [1-34], особенности уточнения моделей педагогических и организационно-деятельностных основ формирования здоровьесберегающей деятельности обучающегося технического университета будут осуществлены в структуре уровневого моделирования понятийного аппарата современной педагог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основы формирования здоровьесберегающей деятельности обучающегося технического университета (широкий смысл) – объект научного поиска, специфика и обусловленность результатов определена деятельностью педагога в структуре реализации основ формирования здоровьесберегающей деятельности обучающегося технического университета, включённого в систему непрерывного образования и профессионально-трудовых отношений и определяющего себе различные персонифицированные пути самоактуализации и само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основы формирования здоровьесберегающей деятельности обучающегося технического университета (узкий смысл) – система педагогических конструктов и положений, определение и решение основ реализации которых определит высокие результаты в структуре формирования здоровьесберегающей деятельности обучающегося технического университета, качество выстраиваемых моделей зависит от уровня развития общества, личности и научного способа постановки и решения задач в педагогике как наук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основы формирования здоровьесберегающей деятельности обучающегося технического университета (локальный смысл) – совокупность ограничений и детерминант, гарантирующих в ситуативном микроуровневом выборе качественное решение задачи формирования здоровьесберегающей деятельности обучающегося технического университе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о-деятельностные основы формирования здоровьесберегающей деятельности обучающегося технического университета (широкий смысл) – объект научного поиска в модели организации деятельности, определяющей специфику и особенности формирования здоровьесберегающей деятельности обучающегося технического университета моделью оптимизации качества современ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о-деятельностные основы формирования здоровьесберегающей деятельности обучающегося технического университета (узкий смысл) – система детерминант и конструктов самоверификации и оптимизации качества формирования здоровьесберегающей деятельности обучающегося технического университета средствами современного образования и новых информационных ресурсов, фасилитирующих изучение основ науки и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Организационно-деятельностные основы формирования здоровьесберегающей деятельности обучающегося технического университета (локальный смысл) – совокупность положений, определяющих через деятельность возможность эффективного развития обучающегося, актуализирующего и реализующего основы формирования здоровьесберегающей деятельности обучающегося технического университета как проблемы и продукта развития личности и обще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основы формирования здоровьесберегающей деятельности обучающегося технического университета средствами физической культуры – совокупность ограничений и детерминант, гарантирующих в ситуативном и персонифицированном выборе качественное решение задач и проблем формирования здоровьесберегающей деятельности обучающегося технического университета средствами и методами физического воспитания, физической культуры и спорта, определяющими здоровье ценностью самосохранения личности и общества, механизмом самоорганизации основ научного познания и продуктивного сотрудниче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Организационно-деятельностные основы формирования здоровьесберегающей деятельности обучающегося технического университета средствами физической культуры – совокупность положений, определяющих через ведущую деятельность возможность эффективного развития обучающегося, актуализирующего и реализующего основы формирования здоровьесберегающей деятельности обучающегося технического университета в иерархии используемых средств и методов, методик и технологий, форм и принципов организации физической культуры как предметной области высшего образования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ксенова А.Н., Комяков О.С., Шварцкопф Е.Ю. Особенности здоровьесберегающей подготовки личности обучающегося в модели непрерывного образования  // Вестник Кемеровского государственного университета. Серия: Гуманитарные и общественные науки. 2018. № 1. С. 4–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А., Козырев Н. А., Свинаренко В. Г. Воспитание в профессиональной подготовке педагогов : монография. – М. : МИФИ, 2017. 40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Левакина Г.Р., Никитина Е.Ю. Развитие здоровьесберегающей культуры будущих учителей как актуальная проблема теории и методики профессионального образования // Развитие современного образования: теория, методика и практика. 2016. № 1 (7). С. 295-2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Остраницын И.И., Стройкина Л.В., Коновалов С.В. Принципы здоровьесберегающей педагогики в структуре подготовки будущего педагога по физической культуре // Интернетнаука. 2016. №11. С. 175-19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Математические и статистические методы в технологии диагностики сформированности культуры самостоятельной работы педагога // Ученые записки Забайкальского государственного гуманитарно-педагогического ун-та им. Н. Г. Чернышевского. 2011. № 6. С.40-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Система принципов формирования культуры самостоятельной работы педагога как механизм реализации условий продуктивного педагогического взаимодействия // Профессиональное образование в России и за рубежом. 2012. № 1 (5). С.27-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оманова С.П., Гонтарь О.П. Организация педагогического сопровождения здоровьесберегающей деятельности учителя физической культуры // Вестник ТГПУ. 2012. № 11 (126). С. 129-1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оманова С.П., Игнатова В.В. Организационно-педагогическое сопровождение здоровьесберегающей деятельности учителя физической культуры // Вестник ТГПУ. 2011. № 4. С. 166-1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32:00Z</dcterms:modified>
  <cp:revision>34</cp:revision>
  <dc:subject/>
  <dc:title/>
</cp:coreProperties>
</file>