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индлиб Яна Олег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рисенко Александр Сергее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спортсме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ренер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bas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оретизация успешности развития личности в спорте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6:48:00Z</dcterms:modified>
  <cp:revision>20</cp:revision>
  <dc:subject/>
  <dc:title/>
</cp:coreProperties>
</file>