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рпенко Алена Вячеслав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цик Артем Виктор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спортсмен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ер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a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екоторые особенности детерминации моделей управления качеством развития личности в спорт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9T15:37:00Z</dcterms:modified>
  <cp:revision>22</cp:revision>
  <dc:subject/>
  <dc:title/>
</cp:coreProperties>
</file>