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К СОСТАВЛЕНИЮ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8"/>
          <w:szCs w:val="28"/>
        </w:rPr>
        <w:t xml:space="preserve">ПРОГРАММЫ ШКОЛЬНОГО КУРСА 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ЧЕСКОЕ КРАЕВЕДЕНИЕ ВОРОНЕЖСКОЙ ОБЛАСТ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мофеев А.Н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БОУ Лицей № 6, г. Воронеж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ннотация. Приводится авторская программа школьного курса регионального компонента Экологическое краеведение Воронежской области. Программа рассчитана на учащихся старших классов. Материал включает биоэкологию, геоэкологию и охрану природы. Курс рассчитан на 70 часов учебного времен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ючевые слова: краеведение, методические рекомендации, образовательная программа.</w:t>
      </w:r>
    </w:p>
    <w:p>
      <w:pPr>
        <w:pStyle w:val="Normal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«Краеведение учит людей любить не только свои родные места, но и знать о них, приучает их интересоваться историей, искусством, литературой, повышать свой культурный уровень. Это – самый массовый вид науки.»</w:t>
      </w:r>
    </w:p>
    <w:p>
      <w:pPr>
        <w:pStyle w:val="Normal"/>
        <w:spacing w:lineRule="auto" w:line="240" w:before="0" w:after="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Д.С. Лихачев.</w:t>
        <w:b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ложении о государственных общеобразовательных учебных заведениях учителю предоставляется право выбора учебных планов, программ, средств, форм, методов обучения и воспитания. Успешное усвоение знаний, умений и навыков возможно при условии использования в учебном процессе разнообразных методических приемов, активизирующих познавательный интерес учащих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К особенностям нового Федерального базисного учебного плана относится введение в структуру регионального компонента часов, отводимых на изучение содержания краеведческой направленности. </w:t>
      </w:r>
      <w:r>
        <w:rPr>
          <w:sz w:val="28"/>
          <w:szCs w:val="28"/>
        </w:rPr>
        <w:t xml:space="preserve">Настоящая программа курса «Экология родного края» рассчитана на использование в учебном процессе 10-11-х классов, где нагрузка составляет 2 часа в неделю или 70 часов общего времен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ормативно-правовой базой для составления программы является: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Конституция РФ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а РФ «Об образовании» (с изменениями и дополнениями)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рекомендации Министерства образования РФ, направленные на поддержку приоритетных направлений государственной молодежной политики (духовно-нравственное, патриотическое и гражданское воспитание учащихся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реализация стратегии нового учебного плана развития учащихся, которая может быть обеспечена путем интеграции знаний и новым уровнем мыслительной деятельности школьников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региональная концепция воспитательной работы «Я и природа»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рганизационно-методическое обеспечение реализации непрерывного экологического образования в рамках регионального компонента.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бъектом изучения регионального эколого-краевед</w:t>
        <w:softHyphen/>
        <w:t>ческого курса являются взаимоотношения в системе «человек – окружающая среда», которые рассматриваются в едином контексте. В данный курс органично вписываются исторические и естественнонаучные, обществоведческие и культурные аспекты изучения родного кра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Главной </w:t>
      </w:r>
      <w:r>
        <w:rPr>
          <w:rFonts w:eastAsia="Times New Roman"/>
          <w:b/>
          <w:bCs/>
          <w:sz w:val="28"/>
          <w:szCs w:val="28"/>
          <w:lang w:eastAsia="ru-RU"/>
        </w:rPr>
        <w:t>целью</w:t>
      </w:r>
      <w:r>
        <w:rPr>
          <w:rFonts w:eastAsia="Times New Roman"/>
          <w:bCs/>
          <w:sz w:val="28"/>
          <w:szCs w:val="28"/>
          <w:lang w:eastAsia="ru-RU"/>
        </w:rPr>
        <w:t xml:space="preserve"> краеведения является воспитание гражданина России, патриота малой родины, знающего и любящего свой край (его природу, традиции, памятники истории и культуры) и желающего принять активное участие в его развит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Достижению цели способствует решение следующих </w:t>
      </w:r>
      <w:r>
        <w:rPr>
          <w:rFonts w:eastAsia="Times New Roman"/>
          <w:b/>
          <w:bCs/>
          <w:sz w:val="28"/>
          <w:szCs w:val="28"/>
          <w:lang w:eastAsia="ru-RU"/>
        </w:rPr>
        <w:t>задач</w:t>
      </w:r>
      <w:r>
        <w:rPr>
          <w:rFonts w:eastAsia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i/>
          <w:sz w:val="28"/>
          <w:szCs w:val="28"/>
          <w:lang w:eastAsia="ru-RU"/>
        </w:rPr>
        <w:t>Образовательные задачи</w:t>
      </w:r>
      <w:r>
        <w:rPr>
          <w:rFonts w:eastAsia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представлений о различных сторонах жизни своего края и населения, показ его сложной структур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развитие у учащихся основных знаний о многообразии природных объектов и явлений на территории Воронежской области, о взаимосвязи живой и неживой природы родного края, о влиянии деятельности человека на природу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умение находить объяснения причинно-следственных связей между объектами и явлениями окружающей сред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i/>
          <w:sz w:val="28"/>
          <w:szCs w:val="28"/>
          <w:lang w:eastAsia="ru-RU"/>
        </w:rPr>
        <w:t>Воспитательные задачи</w:t>
      </w:r>
      <w:r>
        <w:rPr>
          <w:rFonts w:eastAsia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развитие гражданских качеств, патриотического отношения к России и своему краю, формирование личностно-ценностного отношения к природе родного края, пробуждение деятельной любви к родному месту жительства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укрепление семейных связей: заинтересованность содержанием предмета не только учащихся, но и родителей; наличие богатых возможностей для большого количества учащихся изучения истории края через семейные архивы, рассказы родителей, бабушек и дедушек, других родственников; изучение жизни края в семье через беседы, совместное чтение краеведческой литературы, книг местных писателей, семейные экскурсии; общая работа детей и родителей в деле охраны и восстановления природы, городской среды, памятников истории и культуры; совместное решение задач, стоящих перед местными жителями (все это объективно работает на укрепление отношений между представителями разных поколений в семье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экологической культуры, способности самостоятельно оценивать уровень безопасности окружающей среды как среды жизнедеятельност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позитивно-сберегающего отношения к окружающей среде и социально-ответственного поведения в не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воспитание эстетического восприятия природ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i/>
          <w:sz w:val="28"/>
          <w:szCs w:val="28"/>
          <w:lang w:eastAsia="ru-RU"/>
        </w:rPr>
        <w:t>Развивающие задачи</w:t>
      </w:r>
      <w:r>
        <w:rPr>
          <w:rFonts w:eastAsia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развитие познавательных интересов, интеллектуальных и творческих способностей, стимулирование стремления знать как можно больше о родном крае, интереса учащихся к краеведению через тематические акции НОУ, работу в детских библиотеках, конкурсы, олимпиады и другие специализированные мероприяти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адаптация к реальной деятельности, к местной экологической, социально-экономической и социокультурной ситуаци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ориентация при решении вопросов дальнейшего образования, выбора профессии и места работ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способности и готовности к использованию краеведческих знаний и умений в повседневной жизни; видение своего места в решении местных проблем сегодня и тех вопросов, которые будут стоять перед учащимися в будущем.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ОБЩАЯ ХАРАКТЕРИСТИКА 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«Экология родного края» – интегрированный естественнонаучный курс, сочетающий в себе элементы биологии, географии, физики, химии и экологии. В данной программе перед учащимися раскрывается новый подход в изучении родного края – познание целостности и единства живой и неживой природы на основе различных аспектов взаимодействия человека, как части природы, и окружающей его среды. В содержании данного учебного курса раскрыта ключевая роль необходимости формирования экоцентрического мировоззрения для жизни нашей цивилизации, что особенно важно в условиях современного экологического кризиса и перехода человечества к стратегии устойчивого развит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В программе приоритетной является практическая деятельность учащихся по проведению наблюдений, постановке опытов, учету природных объектов, описанию экологических последствий при использовании и преобразовании окружающей среды. Большое внимание обращается на развитие практических умений в работе с дополнительными источниками информации</w:t>
      </w:r>
      <w:r>
        <w:rPr>
          <w:rFonts w:eastAsia="Times New Roman"/>
          <w:bCs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энциклопедиями, справочниками, словарями, научно-популярной литературой, ресурсами </w:t>
      </w:r>
      <w:r>
        <w:rPr>
          <w:rFonts w:eastAsia="Times New Roman"/>
          <w:sz w:val="28"/>
          <w:szCs w:val="28"/>
          <w:lang w:val="en-US" w:eastAsia="ru-RU"/>
        </w:rPr>
        <w:t>Internet</w:t>
      </w:r>
      <w:r>
        <w:rPr>
          <w:rFonts w:eastAsia="Times New Roman"/>
          <w:sz w:val="28"/>
          <w:szCs w:val="28"/>
          <w:lang w:eastAsia="ru-RU"/>
        </w:rPr>
        <w:t xml:space="preserve"> и др. </w:t>
      </w:r>
      <w:r>
        <w:rPr>
          <w:sz w:val="28"/>
          <w:szCs w:val="28"/>
        </w:rPr>
        <w:t>В процессе преподавания курса рекомендуется проводить уроки-лекции, уроки-встречи, викторины, конкурсы, экскурсии по городу, в парки, музеи, походы. Учащиеся могут готовить сообщения, доклады, использовать коллекционный материал краеведческих фондов различных учрежде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едполагаемые результаты обуч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Требования к уровню подготовки выпускников направлены на реализацию культурологического, личностно-ориентированного, деятельностного и практико-ориентированного подходов: овладение учащимися способами интеллектуальной, в том числе учебной, и практической деятельности, ключевыми компетенциями, востребованными в повседневной жизни и позволяющими эффективно ориентироваться в современном мире, значимыми для развития личности и её социокультурной пози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Это предполагае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- освоение знаний об основных краеведческих понятиях; особенностях природы, населения, хозяйства, социальной и культурной жизни своего края, об окружающей среде, путях её сохранения или улучшения и рационального использовани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- стремление использовать приобретенные знания и умения в практической деятельности и повседневной жизни, в формировании личностной системы ценностей и ценностной ориента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Основные требования к знаниям и умениям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В результате изучения курса учащиеся должны </w:t>
      </w:r>
    </w:p>
    <w:p>
      <w:pPr>
        <w:pStyle w:val="Normal"/>
        <w:spacing w:before="0" w:after="0"/>
        <w:textAlignment w:val="baselin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знать: </w:t>
      </w:r>
    </w:p>
    <w:p>
      <w:pPr>
        <w:pStyle w:val="Normal"/>
        <w:spacing w:before="0" w:after="0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краткую историю освоения природы родного края;</w:t>
      </w:r>
    </w:p>
    <w:p>
      <w:pPr>
        <w:pStyle w:val="Normal"/>
        <w:spacing w:before="0" w:after="0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фенологические явления в природе Воронежской области;</w:t>
      </w:r>
    </w:p>
    <w:p>
      <w:pPr>
        <w:pStyle w:val="Normal"/>
        <w:spacing w:before="0" w:after="0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сновные нормативные документы в сфере охраны природы и природопользования, основные группы ООПТ родного края;</w:t>
      </w:r>
    </w:p>
    <w:p>
      <w:pPr>
        <w:pStyle w:val="Normal"/>
        <w:spacing w:before="0" w:after="0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сновы выращивания и размножения культурных растений, содержания сельско-хозяйственных животных правила ухода за ними;</w:t>
      </w:r>
    </w:p>
    <w:p>
      <w:pPr>
        <w:pStyle w:val="Normal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характеристики погоды, факторы здорового образа жизни, экологические проблемы своей местности и пути их реш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7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анализировать и оценивать последствия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7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оводить самостоятельный поиск научной информации: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–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писывать растительность на местности; 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риентироваться по карте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оводить наблюдение за объектами литосферы и гидросферы, описывать их на местности и по карте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проводить наблюдение за состоянием атмосферы и погоды; 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изучать растительный и животный мир для определения качества окружающей среды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соблюдать меры профилактики заболеваний, вызываемых растениями, бактериями, грибами и вирусами; 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казывать первую помощь при отравлении ядовитыми грибами, растениями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рационально организовывать свой труд и отдых, соблюдать правила поведения в окружающей среде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оводить наблюдение за объектами гидросферы, давать им географическую и экологическую характеристику и оценку состояния водных ресурсов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оводить простейшие исследования по оценке качества окружающей среды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именять приобретенные знания и умения в практической деятельности и повседневной жизни;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узнавать наиболее распространенные растения и животных своей местности, включая редкие и охраняемые виды; </w:t>
      </w:r>
    </w:p>
    <w:p>
      <w:pPr>
        <w:pStyle w:val="Normal"/>
        <w:numPr>
          <w:ilvl w:val="0"/>
          <w:numId w:val="8"/>
        </w:numPr>
        <w:spacing w:before="0" w:after="0"/>
        <w:ind w:left="0" w:hanging="284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определять названия растений и животных с использованием атласа-определител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ограмма включает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взаимосвязи, взаимообусловленности и взаимодействия отдельных элементов природы в ландшафте (установление связей между рельефом, микроклиматом, характером горных пород, почвами, растительностью, животным миром и т.д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процессы видоизменения природной среды человеческой деятельность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естественные процессы видоизменения рельефа, совершающиеся на глазах у человека и под его влия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география населения и характеристика населенных пунктов (деревень, поселков, городо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хозяйственная деятельность населения, сезонность работы в сельском хозяйстве, на промыслах и в промышленности, связи между природной средой и хозяйством, между отдельными сторонами хозяйственной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культурное наслед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составление комплексной эколого-географической характеристики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рациональное природопользование (соблюдение правил поведения в природе, поддержание равновесия в экосистемах, охрана видов) и сохранение собственного здоровья (обеспечение жизнедеятельности в окружающей природной среде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рс обладает мощным образовательным и воспитательным потенциалом, интегрирующим начальные знания по биологии, географии, физике, химии и экологии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УЧЕБНО-ТЕМАТИЧЕСКИЙ 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3"/>
        <w:gridCol w:w="7065"/>
        <w:gridCol w:w="1612"/>
      </w:tblGrid>
      <w:tr>
        <w:trPr>
          <w:trHeight w:val="243" w:hRule="atLeast"/>
        </w:trPr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ведение в краеведение.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рритория земли Воронежской в древнюю эпоху.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тория становления и развития Воронежского края.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логическая и природоохранная деятельность.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родопользование и природные ресурсы.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грязнение и восстановление природной среды.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795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7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ОДЕРЖАНИЕ ПРОГРАММЫ (70 часов)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Введение в краеведение. 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Краеведение как направление изучения истории, культуры и природы родного края. Источники получения знаний о природе, населении и хозяйстве. Организм и окружающая среда. Понятия «природная среда», «окружающая среда», «социальная среда». Значение естественнонаучных знаний в жизни человека. Значение знаний истории, культуры и природы родного края. 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ерритория земли Воронежской в древнюю эпоху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История изучения Воронежского края. Земля Воронежская в летописях, легендах, преданиях. 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Древний ландшафт и особенности климата. Древняя флора и фауна. Стоянки первобытного человека. Палеонтологические и археологические находки, современные методы исследования.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История становления и развития Воронежского края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Воронежский край в становлении государства Российского. Освоение Воронежской земли. Образование Воронежской губернии: природа, промышленность, культура, быт людей. Воронежская область – жемчужина Центральной России. Воронеж и примечательные города Воронежской области. Деревни и села Воронежской области.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Экологическая и природоохранная деятельность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иродоохранные акты и обычаи на территории Воронежского края от древних времен до наших дней. Экологическое право и экологическое законодательство. Экологические и природоохранные организации и движения. Экологические праздники. Кадастр особо охраняемых природных территорий и Красная книга Воронежской области.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Природопользование и природные ресурсы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олезные ископаемые на территории Воронежской области: их добыча и использование. Использование подземных и поверхностных вод. Лес как ценный природный ресурс. Заготовка и использование растений для нужд человека. Охота и рыболовство, охотничьи и промысловые животные. Использование почвенных ресурсов. Нормы и правила пользования природными ресурсами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Загрязнение и восстановление природных территорий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Загрязнение атмосферного воздуха, поверхностных и грунтовых вод. Загрязнение и деградация почвенного покрова. Реабилитация и восстановление нарушенных территорий. Снижение биоразнообразия и меры по его восстановлению. Промышленные и бытовые отходы, их утилизация. Полигоны ТБО и очистные сооружения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i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оект. Описание Воронежского края по произведениям художественной литературы и изобразительного искусства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Исследование почвенного покрова территории школы.</w:t>
      </w:r>
    </w:p>
    <w:p>
      <w:pPr>
        <w:pStyle w:val="Normal"/>
        <w:spacing w:lineRule="auto" w:line="26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ind w:hanging="0"/>
        <w:jc w:val="center"/>
        <w:rPr/>
      </w:pPr>
      <w:r>
        <w:rPr/>
      </w:r>
    </w:p>
    <w:p>
      <w:pPr>
        <w:pStyle w:val="Normal"/>
        <w:spacing w:lineRule="atLeast" w:line="100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КАЛЕНДАРНО-ТЕМАТИЧЕСКОЕ ПЛАНИРОВАНИЕ</w:t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719"/>
        <w:gridCol w:w="643"/>
        <w:gridCol w:w="75"/>
        <w:gridCol w:w="3620"/>
        <w:gridCol w:w="1315"/>
        <w:gridCol w:w="891"/>
        <w:gridCol w:w="2253"/>
        <w:gridCol w:w="1743"/>
        <w:gridCol w:w="1386"/>
        <w:gridCol w:w="1883"/>
      </w:tblGrid>
      <w:tr>
        <w:trPr/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left="28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14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ата </w:t>
            </w:r>
          </w:p>
        </w:tc>
        <w:tc>
          <w:tcPr>
            <w:tcW w:w="3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азвания разделов.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мы уроков.</w:t>
            </w:r>
          </w:p>
        </w:tc>
        <w:tc>
          <w:tcPr>
            <w:tcW w:w="1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 часов</w:t>
            </w:r>
          </w:p>
        </w:tc>
        <w:tc>
          <w:tcPr>
            <w:tcW w:w="8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держание урока</w:t>
            </w:r>
          </w:p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основные понятия, термины)</w:t>
            </w:r>
          </w:p>
        </w:tc>
        <w:tc>
          <w:tcPr>
            <w:tcW w:w="17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ы деятельности учащихся на уроке</w:t>
            </w:r>
          </w:p>
        </w:tc>
        <w:tc>
          <w:tcPr>
            <w:tcW w:w="13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актика</w:t>
            </w:r>
          </w:p>
        </w:tc>
        <w:tc>
          <w:tcPr>
            <w:tcW w:w="18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мы контроля (включая практические работы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 w:before="0" w:after="20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плану</w:t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акту </w:t>
            </w:r>
          </w:p>
        </w:tc>
        <w:tc>
          <w:tcPr>
            <w:tcW w:w="3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left="1440" w:hanging="0"/>
              <w:jc w:val="center"/>
              <w:rPr>
                <w:rFonts w:eastAsia="Times New Roman"/>
                <w:b/>
                <w:b/>
                <w:spacing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20"/>
                <w:szCs w:val="24"/>
                <w:lang w:eastAsia="ru-RU"/>
              </w:rPr>
              <w:t>Введение в краеведение (4 часа)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left="72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pacing w:val="20"/>
                <w:szCs w:val="24"/>
                <w:lang w:eastAsia="ru-RU"/>
              </w:rPr>
            </w:pPr>
            <w:r>
              <w:rPr>
                <w:rFonts w:eastAsia="Times New Roman"/>
                <w:spacing w:val="20"/>
                <w:szCs w:val="24"/>
                <w:lang w:eastAsia="ru-RU"/>
              </w:rPr>
              <w:t>Краеведение как направление изу</w:t>
              <w:softHyphen/>
              <w:t>чения истории, культуры и природы родного края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Методы познания, краеведение, культурное, историческое и природное </w:t>
            </w:r>
            <w:r>
              <w:rPr>
                <w:rFonts w:eastAsia="Times New Roman"/>
                <w:spacing w:val="-20"/>
                <w:szCs w:val="24"/>
                <w:lang w:eastAsia="ru-RU"/>
              </w:rPr>
              <w:t>наследие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left="72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чники получения знаний о природе, населении и хозяйстве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рия познания природы, исторические документы, фактические свидетельства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left="720" w:hanging="0"/>
              <w:jc w:val="center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Территория земли Воронежской в древнюю эпоху</w:t>
            </w:r>
            <w:r>
              <w:rPr>
                <w:b/>
                <w:szCs w:val="24"/>
              </w:rPr>
              <w:t xml:space="preserve"> (14 часов)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стория изучения Воронежского края. </w:t>
            </w:r>
          </w:p>
          <w:p>
            <w:pPr>
              <w:pStyle w:val="Normal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ПЗ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Этапы изучения, </w:t>
            </w:r>
            <w:r>
              <w:rPr>
                <w:rFonts w:eastAsia="Times New Roman"/>
                <w:spacing w:val="-4"/>
                <w:szCs w:val="24"/>
                <w:lang w:eastAsia="ru-RU"/>
              </w:rPr>
              <w:t>типы исторической</w:t>
            </w:r>
            <w:r>
              <w:rPr>
                <w:rFonts w:eastAsia="Times New Roman"/>
                <w:szCs w:val="24"/>
                <w:lang w:eastAsia="ru-RU"/>
              </w:rPr>
              <w:t xml:space="preserve"> периодизации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ля Воронежская в летописях, легендах, преданиях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мятники истории и литературы, сказы и предания о Воронежской земле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евний ландшафт и особенности климата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ЗИ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андшафтоведение, динамика ландшафта, палеоландшафт, палеоклимат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Самостоятельная рабо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евняя флора и фауна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К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ревние животные, древние растения, геологические эпохи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Групповая рабо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оянки первобытного человека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К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вые поселения человека, быт древних людей, воздействия на природу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леонтологические и археологические находки, современные методы исследования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леонтология, археология, методы исследования, места древних находок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актическая работа: «Описание Воронежского края по произведениям художественной литературы и изобразительного искусства»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ЗИ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тод опроса и описания, малая Родина, творческий поиск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left="720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стория становления и развития Воронежского края (12 часов).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оронежский край в становлении государства Российского. </w:t>
            </w:r>
          </w:p>
          <w:p>
            <w:pPr>
              <w:pStyle w:val="Normal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ПЗ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пост государства, экономический сектор, промышленный центр, стратегическое значение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воение Воронежской земли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льское хозяйство, охота и собирательство, освоение степей, расселение людей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разование Воронежской губернии: природа, промышленность, культура, быт людей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ЗИ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еографическое положение, природные условия, экономика, быт. 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Самостоятельная рабо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ронежская область – жемчужина Центральной России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К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ографическое положение, природа, экономика, быт, культура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Групповая рабо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ронеж и другие примечательные города Воронежской области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ПЗ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стопримечатель-ности, культурное наследие, природа, топонимика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евни и села Воронежской области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стопримечатель-ности, культурное наследие, природа, топонимика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Экологическая и природоохранная деятельность (10 часов).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родоохранные акты и обычаи на территории Воронежского края от древних времен до наших дней. 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К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рия охраны природы, культы, фетиши, религия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ологическое право и экологическое законодательство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ПЗ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рмативные документы, правовое природопользование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Фронтальный опрос, тестировани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ологические и природоохранные организации и общественные движения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ПЗ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сударственные природоохранные службы, организации, общественные движения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ологические праздники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ряды, праздники, классификация экологических праздников и мероприятий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дастр особо охраняемых природных территорий и Красная книга Воронежской области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ЗИ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нятие об ООПТ и кадастре, Красная книга. 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Фронтальный опрос,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групповая работа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риродопользование и природные ресурсы (16 часов).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Полезные ископаемые на территории Воронежской области: их добыча и использование. </w:t>
            </w:r>
          </w:p>
          <w:p>
            <w:pPr>
              <w:pStyle w:val="Normal"/>
              <w:spacing w:lineRule="atLeast" w:line="100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ы полезных ископаемых, правила их добычи, переработки и использования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пользование подземных и поверхностных вод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ЗИ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земные воды, реки, озера, пруды, родники, минеральные воды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Самостоятельная рабо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ес как ценный природный ресурс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/>
            </w:pPr>
            <w:r>
              <w:rPr>
                <w:rFonts w:eastAsia="Times New Roman"/>
                <w:spacing w:val="-6"/>
                <w:szCs w:val="24"/>
                <w:lang w:eastAsia="ru-RU"/>
              </w:rPr>
              <w:t>Рубка леса, заготовка</w:t>
            </w:r>
            <w:r>
              <w:rPr>
                <w:rFonts w:eastAsia="Times New Roman"/>
                <w:szCs w:val="24"/>
                <w:lang w:eastAsia="ru-RU"/>
              </w:rPr>
              <w:t xml:space="preserve"> древесины, пользование лесами, рекреационная нагрузка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Групповая рабо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готовка и использование растений для нужд человека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К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карственные травы, промышленное сырье, пищевое использование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хота и рыболовство, охотничьи и промысловые животные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ЗИ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равила </w:t>
            </w:r>
            <w:r>
              <w:rPr>
                <w:rFonts w:eastAsia="Times New Roman"/>
                <w:spacing w:val="-6"/>
                <w:szCs w:val="24"/>
                <w:lang w:eastAsia="ru-RU"/>
              </w:rPr>
              <w:t>охоты и рыболовства, промысел, охотничьи и промысловые животные.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пользование почвенных ресурсов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ПЗ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чвенный покров, плодородие почв, рекультивация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ормы и правила пользования природными ресурсами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К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Юридические нормы и правила природопользования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актическая работа: «Исследование почвенного покрова территории школы»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чвенные слои, почвогрунты, урбаноземы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.р.</w:t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Фронтальный опрос, тестирование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Загрязнение и восстановление природных территорий (14 часов)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0" w:after="20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грязнение атмосферного воздуха. 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ОНМ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грязнители воздушного бассейна, источники загрязнений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грязнение поверхностных и грунтовых вод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ind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дные полютанты, источники загрязнения вод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ронтальный опрос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грязнение и деградация почвенного покрова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ind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чвенная абсорбция, виды загрязнений, эрозия почв, снижение плодородия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ронтальный опрос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абилитация и восстановление нарушенных территорий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ind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кологическая реабилитация, методы восстановления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pacing w:val="-20"/>
                <w:szCs w:val="24"/>
                <w:lang w:bidi="hi-IN"/>
              </w:rPr>
            </w:pPr>
            <w:r>
              <w:rPr>
                <w:rFonts w:eastAsia="Lucida Sans Unicode" w:cs="Mangal"/>
                <w:spacing w:val="-20"/>
                <w:szCs w:val="24"/>
                <w:lang w:bidi="hi-IN"/>
              </w:rPr>
              <w:t>Информационно-коммуникатив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ронтальный опрос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нижение биоразнообразия и меры по его восстановлению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ПЗУ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логическое разнообразие, исчезновение видов, способы поддержания и восстановления биоразнообразия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Освоение практического навык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Индивидуальные зада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мышленные и бытовые отходы, их утилизация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center"/>
              <w:textAlignment w:val="baseline"/>
              <w:rPr>
                <w:rFonts w:eastAsia="Lucida Sans Unicode" w:cs="Mangal"/>
                <w:szCs w:val="24"/>
                <w:lang w:eastAsia="zh-CN" w:bidi="hi-IN"/>
              </w:rPr>
            </w:pPr>
            <w:r>
              <w:rPr>
                <w:rFonts w:eastAsia="Lucida Sans Unicode" w:cs="Mangal"/>
                <w:szCs w:val="24"/>
                <w:lang w:eastAsia="zh-CN" w:bidi="hi-IN"/>
              </w:rPr>
              <w:t>УЗИ</w:t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ходы производства и быта, безотходные технологии, утилизация и переработка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ind w:hanging="0"/>
              <w:jc w:val="left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ронтальный опрос</w:t>
            </w:r>
          </w:p>
        </w:tc>
      </w:tr>
      <w:tr>
        <w:trPr/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лигоны ТБО и очистные сооружения.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00"/>
              <w:ind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хоронение ТБО, методы очистки сточных вод.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tLeast" w:line="100" w:before="0" w:after="200"/>
              <w:ind w:hanging="0"/>
              <w:jc w:val="left"/>
              <w:textAlignment w:val="baseline"/>
              <w:rPr>
                <w:rFonts w:eastAsia="Lucida Sans Unicode" w:cs="Mangal"/>
                <w:szCs w:val="24"/>
                <w:lang w:bidi="hi-IN"/>
              </w:rPr>
            </w:pPr>
            <w:r>
              <w:rPr>
                <w:rFonts w:eastAsia="Lucida Sans Unicode" w:cs="Mangal"/>
                <w:szCs w:val="24"/>
                <w:lang w:bidi="hi-IN"/>
              </w:rPr>
              <w:t>Познавательная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ронтальный опрос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ое краеведение. Концепция предмета регионального компонента. Программа курса. Методические рекомендации / Л.В. Дорогань. – Воронеж: ВОИПКиПРО, 2007. – 111 с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pиpодное наследие Воронежского края / А.Н. Чекменёв, В.И. Федотов, В.С. Маликов; [ред. Р. В. Андреева]. – Воронеж : Центр духов. возрождения Чернозём. края, 2005. – 109 с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ссии Чернозёмный край / сост.: Р.В. Андреева, В.В. Будаков, Л.Ф. Попова. – Воронеж: Центр духов. возр. Чернозём. края, 2000. – 864 с.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Эколого-географические районы Воронежской области. – Воронеж : Изд-во ВГУ, 1996. – 216 с. </w:t>
      </w:r>
    </w:p>
    <w:p>
      <w:pPr>
        <w:pStyle w:val="Normal"/>
        <w:tabs>
          <w:tab w:val="clear" w:pos="708"/>
          <w:tab w:val="left" w:pos="960" w:leader="none"/>
        </w:tabs>
        <w:ind w:hanging="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Список дополнительной литературы для учител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  <w:lang w:eastAsia="ru-RU"/>
        </w:rPr>
        <w:t>География Воронежской области / С.Н. Воробьев и др. – Воронеж: ВГПУ, 2007. – 159 с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Горностаев Г.Н. Энциклопедия природы России: Насекомые / Г.Н. Горностаев. – М.: Просвещение, 1999. – 560 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Краеведение / под ред. А.В. Даринского. – М.: Просвещение, 1987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Эколого-географические районы Воронежской области / Ф.Н. Мильков и др. – Воронеж: ВГУ, 1996. – 216 с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Список дополнительной литературы для учени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  <w:lang w:eastAsia="ru-RU"/>
        </w:rPr>
        <w:t>География Воронежской области / С.Н. Воробьев и др. – Воронеж: ВГПУ, 2007. – 159 с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Горностаев Г.Н. Энциклопедия природы России: Насекомые / Г.Н. Горностаев. – М.: Просвещение, 1999. – 560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Эколого-географические районы Воронежской области / Ф.Н. Мильков и др. – Воронеж: ВГУ, 1996. – 216 с.</w:t>
      </w:r>
    </w:p>
    <w:p>
      <w:pPr>
        <w:pStyle w:val="Normal"/>
        <w:tabs>
          <w:tab w:val="clear" w:pos="708"/>
          <w:tab w:val="left" w:pos="1470" w:leader="none"/>
        </w:tabs>
        <w:ind w:hanging="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Интернет-ресурсы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http://nature.ok.ru/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- Редкие и исчезающие животные России. Различные классификации редких и исчезающих видов. Голоса животных. Фотографии. Коллекция ссылок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http://plife.chat.ru/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- "Совершенная жизнь" - Энциклопедия удивительных фактов о животном мире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3. </w:t>
      </w:r>
      <w:hyperlink r:id="rId4">
        <w:r>
          <w:rPr>
            <w:rStyle w:val="InternetLink"/>
            <w:rFonts w:eastAsia="Times New Roman"/>
            <w:i/>
            <w:color w:val="000000"/>
            <w:sz w:val="28"/>
            <w:szCs w:val="28"/>
            <w:lang w:eastAsia="ru-RU"/>
          </w:rPr>
          <w:t>http://livingthings.narod.ru/</w:t>
        </w:r>
      </w:hyperlink>
      <w:r>
        <w:rPr>
          <w:rFonts w:eastAsia="Times New Roman"/>
          <w:i/>
          <w:color w:val="000000"/>
          <w:sz w:val="28"/>
          <w:szCs w:val="28"/>
          <w:lang w:eastAsia="ru-RU"/>
        </w:rPr>
        <w:t xml:space="preserve"> - Живые существа. - Электронна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ллюстрированная энциклопедия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Тимофеев А.Н.,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ohit Devanagari;Times New Roman"/>
      <w:i/>
      <w:i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Devanagari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e.ok.ru/" TargetMode="External"/><Relationship Id="rId3" Type="http://schemas.openxmlformats.org/officeDocument/2006/relationships/hyperlink" Target="http://plife.chat.ru/" TargetMode="External"/><Relationship Id="rId4" Type="http://schemas.openxmlformats.org/officeDocument/2006/relationships/hyperlink" Target="http://livingthings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9:04:00Z</dcterms:created>
  <dc:creator>Acer</dc:creator>
  <dc:description/>
  <cp:keywords/>
  <dc:language>en-US</dc:language>
  <cp:lastModifiedBy>user</cp:lastModifiedBy>
  <dcterms:modified xsi:type="dcterms:W3CDTF">2019-07-29T19:04:00Z</dcterms:modified>
  <cp:revision>2</cp:revision>
  <dc:subject/>
  <dc:title/>
</cp:coreProperties>
</file>