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И УЧЕБНАЯ ПРОГРАММА ШКОЛЬНОГО КРУЖКА «ДЕРЕВЯННАЯ СКАЗКА» В РАМКАХ ЭКОЛОГИЧЕСКОГО ПРОЕКТА «ВТОРАЯ ЖИЗНЬ ДЕРЕ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дрей Николаевич Тимофеев,</w:t>
      </w:r>
    </w:p>
    <w:p>
      <w:pPr>
        <w:pStyle w:val="Normal"/>
        <w:jc w:val="center"/>
        <w:rPr/>
      </w:pPr>
      <w:r>
        <w:rPr>
          <w:sz w:val="28"/>
          <w:szCs w:val="28"/>
        </w:rPr>
        <w:t>учитель МБОУ Лицей № 6, 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. Рассматриваются методические вопросы по составлению учебной программы школьного кружка Деревянная сказка. Программа носит интегративный характер и рассчитана на учащихся среднего зв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школьный кружок, учебная программа, трудовое обуч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/>
      </w:pPr>
      <w:r>
        <w:rPr>
          <w:sz w:val="28"/>
          <w:szCs w:val="28"/>
        </w:rPr>
        <w:t>В Положении о государственных общеобразовательных учебных заведениях учителю предоставляется право выбора учебных планов, программ, средств, форм, методов обучения и воспитания. Успешное усвоение знаний, умений и навыков возможно при условии использования в учебном процессе разнообразных методических приемов, активизирующих познавательный интерес учащихся к изучаемому предмету.</w:t>
      </w:r>
    </w:p>
    <w:p>
      <w:pPr>
        <w:pStyle w:val="21"/>
        <w:ind w:firstLine="720"/>
        <w:rPr/>
      </w:pPr>
      <w:r>
        <w:rPr>
          <w:sz w:val="28"/>
          <w:szCs w:val="28"/>
        </w:rPr>
        <w:t>Настоящая программа рассчитана на использование в учебном процессе 7-9-х классов.</w:t>
      </w:r>
    </w:p>
    <w:p>
      <w:pPr>
        <w:pStyle w:val="21"/>
        <w:ind w:firstLine="720"/>
        <w:rPr/>
      </w:pPr>
      <w:r>
        <w:rPr>
          <w:sz w:val="28"/>
          <w:szCs w:val="28"/>
        </w:rPr>
        <w:t xml:space="preserve">Реализуемая в настоящее время вариативность дополнительного образования обеспечивается многообразием учебной литературы. В основу содержательных блоков программы легла информация из научно-методических статей, монографий, учебников и учебно-методических пособий, список которых приводится ниже. </w:t>
      </w:r>
    </w:p>
    <w:p>
      <w:pPr>
        <w:pStyle w:val="21"/>
        <w:ind w:firstLine="720"/>
        <w:rPr/>
      </w:pPr>
      <w:r>
        <w:rPr>
          <w:sz w:val="28"/>
          <w:szCs w:val="28"/>
        </w:rPr>
        <w:t xml:space="preserve">Реализация данной программы предполагает, кроме всего прочего, использование в учебном процессе экспериментальных данных, полученных самими учащимися, подготовку рефератов и докладов по отдельным вопросам художественного творчества с последующим их обсуждением в классе. </w:t>
      </w:r>
    </w:p>
    <w:p>
      <w:pPr>
        <w:pStyle w:val="21"/>
        <w:ind w:firstLine="720"/>
        <w:rPr/>
      </w:pPr>
      <w:r>
        <w:rPr>
          <w:sz w:val="28"/>
          <w:szCs w:val="28"/>
        </w:rPr>
        <w:t xml:space="preserve">В результате выполнения дополнительной образовательной программы в полном объеме каждый учащийся должен </w:t>
      </w:r>
      <w:r>
        <w:rPr>
          <w:i/>
          <w:iCs/>
          <w:sz w:val="28"/>
          <w:szCs w:val="28"/>
        </w:rPr>
        <w:t>знать:</w:t>
      </w:r>
      <w:r>
        <w:rPr>
          <w:sz w:val="28"/>
          <w:szCs w:val="28"/>
        </w:rPr>
        <w:t xml:space="preserve"> современные требования к древесине, предъявляемые для художественных работ; характеристику основных инструментов для обработки древесины; основные способы обработки древесины; технику безопасности при работе по дереву; </w:t>
      </w:r>
      <w:r>
        <w:rPr>
          <w:i/>
          <w:iCs/>
          <w:sz w:val="28"/>
          <w:szCs w:val="28"/>
        </w:rPr>
        <w:t xml:space="preserve">уметь: </w:t>
      </w:r>
      <w:r>
        <w:rPr>
          <w:sz w:val="28"/>
          <w:szCs w:val="28"/>
        </w:rPr>
        <w:t>определять типы древесины; подбирать инструменты для обработки различных типов древесины; пользоваться разнообразными методами обработки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рассчитана на 102 часа учебной нагрузки (3 часа в неделю) и реализацию в течение одного учебного года.</w:t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о как поделочный материал (9 часов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обработка древесины (18 часов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оборудование (9 часов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резьбы по дереву (18 часов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ая отделка древесины (21 час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заика и инкрустация (12 часов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изготовление фурнитуры и инструментов (15 час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1. </w:t>
      </w:r>
      <w:r>
        <w:rPr>
          <w:i/>
          <w:iCs/>
          <w:sz w:val="28"/>
          <w:szCs w:val="28"/>
          <w:u w:val="single"/>
        </w:rPr>
        <w:t>Дерево как поделочный материа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 – материал для художественных работ. Что такое дерево и древесина. Выбор древесины для изготовления поде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2. </w:t>
      </w:r>
      <w:r>
        <w:rPr>
          <w:i/>
          <w:iCs/>
          <w:sz w:val="28"/>
          <w:szCs w:val="28"/>
          <w:u w:val="single"/>
        </w:rPr>
        <w:t>Художественная обработка древесин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художественными изделиями из дерева. Свойства декоративных изделий из дерева. Художественная обработка изделий из древесины. Что такое предмет изображения. Художественное обобщение и преувеличение. Художественная композиция. Пропорции, ритмы и пластика. Эск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3. </w:t>
      </w:r>
      <w:r>
        <w:rPr>
          <w:i/>
          <w:iCs/>
          <w:sz w:val="28"/>
          <w:szCs w:val="28"/>
          <w:u w:val="single"/>
        </w:rPr>
        <w:t>Инструменты и оборудова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оборудование. Простейшие средства механизац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4. </w:t>
      </w:r>
      <w:r>
        <w:rPr>
          <w:i/>
          <w:iCs/>
          <w:sz w:val="28"/>
          <w:szCs w:val="28"/>
          <w:u w:val="single"/>
        </w:rPr>
        <w:t>Виды резьбы по дерев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орельефная резьба. Контурная резьба. Резьба с подушечным фоном. Резьба с подобранным фоном. Сквозная резьба. Рельеф, барельеф, горелье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5. </w:t>
      </w:r>
      <w:r>
        <w:rPr>
          <w:i/>
          <w:iCs/>
          <w:sz w:val="28"/>
          <w:szCs w:val="28"/>
          <w:u w:val="single"/>
        </w:rPr>
        <w:t>Первичная отделка древесин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ивание древесины. Первичная отделка древесины. Механическая шлифовка. Декоративно-защитная отделка. Химическая обработка древесины. Шлифовка и полировка. Ручная шлифовк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Тема 6. </w:t>
      </w:r>
      <w:r>
        <w:rPr>
          <w:i/>
          <w:iCs/>
          <w:sz w:val="28"/>
          <w:szCs w:val="28"/>
          <w:u w:val="single"/>
        </w:rPr>
        <w:t>Мозаика и инкрустац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озаика и инкрустация. Рисунок для инкрустации. Материал для инкрустации. Объемный рисунок из мет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Тема 7. </w:t>
      </w:r>
      <w:r>
        <w:rPr>
          <w:i/>
          <w:iCs/>
          <w:sz w:val="28"/>
          <w:szCs w:val="28"/>
          <w:u w:val="single"/>
        </w:rPr>
        <w:t>Самостоятельное изготовление фурнитуры и инструмент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урнитура и ее изготовление. Изготовление инструментов в домашних условиях.</w:t>
      </w:r>
    </w:p>
    <w:p>
      <w:pPr>
        <w:pStyle w:val="Heading3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9" w:hanging="0"/>
        <w:rPr>
          <w:sz w:val="28"/>
          <w:szCs w:val="28"/>
        </w:rPr>
      </w:pPr>
      <w:r>
        <w:rPr>
          <w:sz w:val="28"/>
          <w:szCs w:val="28"/>
        </w:rPr>
        <w:t>СОДЕРЖАНИЕ ИЗУЧАЕМОГО КУРС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984"/>
        <w:gridCol w:w="81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ы 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КАК ПОДЕЛОЧНЫЙ МАТЕРИАЛ (9 ч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– материал для художественных рабо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ерево и древесин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древесины для изготовления поделок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ОБРАБОТКА ДРЕВЕСИНЫ (18 ч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зывается художественными изделиями из дерев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коративных изделий из дерев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обработка изделий из древесин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едмет изображ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обобщение и преувеличение. Художественная композиц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, ритмы и пластика. Эскиз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ОБОРУДОВАНИЕ (9 ч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оборудовани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оборудовани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средства механизации труд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ЗЬБЫ ПО ДЕРЕВУ (18 ч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рельефная резьб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 резьб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а с подушечным фоно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а с подобранным фоно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ная резьб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, барельеф, горельеф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ТДЕЛКА ДРЕВЕСИНЫ (21 ч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древесины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тделка древесин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шлифов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шлифов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защитная отдел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обработка древесин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ка и полиров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И ИНКРУСТАЦИЯ (12 ч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и инкрустац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для инкрустац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для инкрустац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рисунок из металл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ИЗГОТОВЛЕНИЕ ФУРНИТУРЫ И ИНСТРУМЕНТОВ (15 ч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 и ее изготовлени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 и ее изготовлени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струментов в домашних условиях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струментов в домашних условиях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пройденному материалу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</w:tbl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70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ind w:left="709" w:hanging="0"/>
        <w:rPr>
          <w:sz w:val="28"/>
          <w:szCs w:val="28"/>
        </w:rPr>
      </w:pPr>
      <w:r>
        <w:rPr>
          <w:sz w:val="28"/>
          <w:szCs w:val="28"/>
        </w:rPr>
        <w:t>МЕТОДИЧЕСКОЕ ОБЕСП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Основные формы занятий, используемые в учебном процессе по программе дополнительного образования – это лекции, беседы, семинарские и практические занятия с элементами игровой деятельности. На уроках широкое применение находят средства ТСО, наглядные материалы, которые в т.ч. готовятся и самими обучающимися, достаточно часто в учебном процессе используются фонды факультетов художественного творчества различных вузов, представленные большим разнообразием научных и научно-популярных материалов.</w:t>
      </w:r>
    </w:p>
    <w:p>
      <w:pPr>
        <w:pStyle w:val="Heading3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9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ланин В.Д. Мозаичные работы по дереву. – М., 1981. – 182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нин С.И. Древесиноведение. – М., 1994. –462 с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Гусарчук Д.М. 300 ответов любителю художественных работ по дереву. – М., 1988. – 208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ойникова Е.С. и др. Художественные работы по дереву. – М., 1981. – 80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© Тимофеев А.Н., 201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5:03:00Z</dcterms:created>
  <dc:creator>Тимофеев А.Н.</dc:creator>
  <dc:description/>
  <cp:keywords/>
  <dc:language>en-US</dc:language>
  <cp:lastModifiedBy>user</cp:lastModifiedBy>
  <dcterms:modified xsi:type="dcterms:W3CDTF">2019-07-29T19:14:00Z</dcterms:modified>
  <cp:revision>10</cp:revision>
  <dc:subject/>
  <dc:title>МУНИЦИПАЛЬНОЕ ОБЩЕОБРАЗОВАТЕЛЬНОЕ УЧРЕЖДЕНИЕ</dc:title>
</cp:coreProperties>
</file>