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новационные практики социальной работы с пожилыми людьм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пова Анна Александровна, заведующая отделением дневного пребывания граждан пожилого возраста и инвалидов Санкт-Петербургского бюджетного учреждения социального обслуживания населения «Комплексный центр социального обслуживания населения Пушкинского района»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Хвалько Людмила Сергеевна - заместитель директора Санкт-Петербургского бюджетного учреждения социального обслуживания населения «Комплексный центр социального обслуживания населения Пушкинского района»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ннотация: </w:t>
      </w:r>
      <w:r>
        <w:rPr>
          <w:color w:val="000000"/>
          <w:sz w:val="28"/>
          <w:szCs w:val="28"/>
        </w:rPr>
        <w:t xml:space="preserve">В статье анализируются эффективные методы работы с пожилыми людьми, включающие психологическое сопровождение и оздоровительные технологии. Даются практические рекомендации, которые используются в повседневной работе Комплексного центра социального обслуживания населения Пушкинского район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социальное обслуживание, здоровый образ жизни, ТИСа, адаптивная физкультура, психологическое сопровождение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атривая традиционные и инновационные формы социального обслуживания в Санкт-Петербурге, следует отметить, что с изменением социально-экономического развития страны, меняются, и направления социальной деятельности. На сегодняшний день уделяется большое внимание организации досуга и обучению взрослого населения. </w:t>
      </w:r>
      <w:r>
        <w:rPr>
          <w:rFonts w:eastAsia="Times New Roman"/>
          <w:sz w:val="28"/>
          <w:szCs w:val="28"/>
          <w:lang w:eastAsia="ru-RU"/>
        </w:rPr>
        <w:t xml:space="preserve">Мы осознаем необходимость улучшения социального обслуживания людей пожилого возраста с целью сохранения и поддержания качества жизни данной категории граждан. </w:t>
      </w:r>
      <w:r>
        <w:rPr>
          <w:sz w:val="28"/>
          <w:szCs w:val="28"/>
        </w:rPr>
        <w:t>Сегодня на рынке появляются различные коммерческие и некоммерческие организации, готовые составить конкуренцию государственным учреждения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ых отношений работа специалиста по социальной работе направлена не только на привлечение клиента, но и на решение его проблем с применением различных ресурсов.  Для этого используются межведомственные взаимодействия организаций: социальных, медицинских, образовательных и других заинтересованных учреждений. Специалисты нашего центра постоянно обучаются на курсах повышения квалификации, участвуют в конкурсах, занимаются самообразованием, обмениваются опытом и применяют его в практической деятельности на городских и районных мероприятиях. К работе привлекаются представители администрации Пушкинского района и муниципальных образований, а также общественные организации и волонтеры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развития социального обслуживания нацелена на повышение качества и расширение спектра услуг, в том числе в области профилактики и социально-психологического обеспечения, создание таких условий, при которых пожилые люди как можно дольше сохраняли бы социальный статус, оставались активными и полезными членами обществ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разрабатываются программы, направленные на восстановление как физического, так и психического здоровья пенсионеров. Сохранение и улучшение здоровья людей старшего возраста, и, следовательно, повышение качества жизни имеет не только личное, но и социальное значение. Наш центр реализует одну из программ, задачей которой является формирование нового позитивного отношения к своему здоровью, возрасту и связанными с этим изменениям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программа включает теоретический курс « Применение различных психологических и оздоровительных методов в работе с людьми старшей возрастной группы»,  «Здоровый образ жизни, движение, питание, позитивное мышление», «Влияние стресса на психоэмоциональное состояние человека, способы выхода из трудных жизненных ситуаций», «Применение сенсорного оборудования: теория и практика», «Влияние двигательной активности на физическое и психоэмоциональное состояние человека» (в том числе занятия скандинавской ходьбой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етанные методы, применяемые в работе с пожилыми людьми, являются наиболее эффективными. Психологическое консультирование проводится с использованием тренажерно-информационной системы (ТИСа), разработчиком является профессор, доктор технических наук Д. П. Рыбаков. ТИСа- оригинальная методика, сочетающая вибростимуляцию с изменяемой частотой со специально подобранным комплексом физических упражнений. Вибровоздействие стимулирует кровоток, уменьшает утомляемость мышц, восстанавливает работоспособность тканей и органов, оказывает противовоспалительное и обезболивающее действие. Упражнения тренируют координацию, в результате улучшается равновесие и устойчивость при движении. Занятия с использованием ТИСа приводят к быстрым результатам за счет роста капиллярной сети, нормализации мышечного и сосудистого тонуса, приведением в соответствие процессов торможения и возбужде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работе применяется сенсорное оборудование, которое обладает обширными возможностями для коррекции и развития познавательных способностей. Хорошо подготовленное и правильно проведенное занятие благотворно влияет на психоэмоциональное состояние клиентов: снимает мышечное напряжение, достигается состояние релаксации и душевного равновесия, уверенности в собственных силах, защищенности. Клиентам, находящимся в кризисном состоянии, сенсорная комната помогает активизировать внутренние ресурсы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ние условий для вовлечения в физкультурно-оздоровительную деятельность граждан пожилого возраста, обеспечение доступности для них физкультурно-спортивных услуг, пропаганда физической культуры и спорта относится к приоритетным направлениям стратегии действий в интересах граждан пожилого возраста в Российской Федерации до 2025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адаптивной физкультурой, проводимые на отделениях нашего центра, включают в себя классические упражнения, оздоровительную гимнастику, скандинавскую ходьбу, различные техники дыхательной гимнастики, суставную гимнастику с применением гимнастических палок, комплекс упражнений с сенсорными мячами, гимнастику для мозга, основанную на понимании физического развития, языкового становления и учебных достижений личности, развитии межполушарных взаимодействий, тренировке памяти, координации движений и другие методы и формы работ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танцевальной терапией включают элементы адаптивной физкультуры, и наоборот на занятиях адаптивной физкультурой присутствуют элементы психологического тренинга. Психологи отделения экстренной психологической помощи активно взаимодействуют с сотрудниками центра, проводят для них семинары и занятия, тренинги по профилактике профессионального выгорания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Занятия скандинавской ходьбой являются не только оздоровительной деятельностью, улучшающей физическое здоровье, но и способствуют усилению социального и межкультурного взаимодействия. В процессе занятий участники имеют возможность наладить дружеские отношения и знакомства, это в свою очередь способствует преодолению стереотипов восприятия старости. В настоящее время этот вид физической активности приобретает массовый характер. Организуются межрайонные соревнования, каждый из участников имеет возможность проявить свои способности и получить заслуженные призы – грамоты, кубки. Важно, что человек получает в первую очередь заряд бодрости, хорошего настроения, здоровья. Он понимает, что и после пенсии жизнь продолжается и можно научиться новому, интересному, развивать свои возможности и способности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Вместе с появлением новых технологий, изменением ритма жизни, меняемся и мы. Идти в ногу со временем и сохранять молодость мышления – вот главная задача нашего центра!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Times New Roman" w:cs="Calibri"/>
          <w:color w:val="FF0000"/>
          <w:sz w:val="28"/>
          <w:szCs w:val="28"/>
          <w:lang w:eastAsia="ru-RU"/>
        </w:rPr>
      </w:pPr>
      <w:r>
        <w:rPr>
          <w:rFonts w:eastAsia="Times New Roman" w:cs="Calibri" w:ascii="Calibri" w:hAnsi="Calibri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литератур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Альперович В.Д. Геронтология. Старость. Социокультурный портрет [Текст] / В.Д. Альперович. – М.: Изд-во «Приор», «Экспертное бюро», 2008. – 272 с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Бочаров В.В. Антропология возраста: Учебное пособие [Текст] / В.В. Бочаров. – СПб.: Изд-во С.-Петербургского университета, 2001. – с. 194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Гулина М.А. Психология социальной адаптации и дезадаптации личности. Психология социальной работы [Текст] / М.А. Гулина. – М., 2002. – 352 с. </w:t>
      </w:r>
    </w:p>
    <w:p>
      <w:pPr>
        <w:pStyle w:val="Normal"/>
        <w:spacing w:lineRule="auto" w:line="360"/>
        <w:ind w:firstLine="708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4. Краснова О.В. Социальная психология старости [Текст] / О.В. Краснова, А.Г. Лидерс. – М.: Издательский центр «Академия», 2002. – 288 с.</w:t>
      </w:r>
    </w:p>
    <w:p>
      <w:pPr>
        <w:pStyle w:val="Normal"/>
        <w:spacing w:lineRule="auto" w:line="360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  <w:t>(© А.А.Попова, Л.С. Хвалько, 2019)</w:t>
      </w:r>
    </w:p>
    <w:p>
      <w:pPr>
        <w:pStyle w:val="Normal"/>
        <w:ind w:firstLine="708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02:00Z</dcterms:created>
  <dc:creator>user</dc:creator>
  <dc:description/>
  <cp:keywords/>
  <dc:language>en-US</dc:language>
  <cp:lastModifiedBy>Натали</cp:lastModifiedBy>
  <cp:lastPrinted>2017-11-24T13:58:00Z</cp:lastPrinted>
  <dcterms:modified xsi:type="dcterms:W3CDTF">2019-03-30T11:04:00Z</dcterms:modified>
  <cp:revision>5</cp:revision>
  <dc:subject/>
  <dc:title/>
</cp:coreProperties>
</file>