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>УДК 005.57:004.58</w:t>
      </w:r>
      <w:r>
        <w:rPr>
          <w:rFonts w:cs="Times New Roman" w:ascii="Times New Roman" w:hAnsi="Times New Roman"/>
          <w:color w:val="C00000"/>
          <w:sz w:val="28"/>
          <w:szCs w:val="28"/>
        </w:rPr>
        <w:t>(045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СМС КАК НОВАЯ ФОРМА КОММУНИК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(НА ПРИМЕРАХ АНГЛИЙСКОГО И РУССКОГО ЯЗЫКОВ)</w:t>
      </w:r>
    </w:p>
    <w:p>
      <w:pPr>
        <w:pStyle w:val="Normal"/>
        <w:spacing w:lineRule="auto" w:line="360" w:before="0" w:after="0"/>
        <w:ind w:firstLine="709"/>
        <w:jc w:val="center"/>
        <w:rPr/>
      </w:pPr>
      <w:bookmarkStart w:id="0" w:name="__DdeLink__824_2758484299"/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>Курманова З. К</w:t>
      </w:r>
      <w:bookmarkEnd w:id="0"/>
      <w:r>
        <w:rPr>
          <w:rFonts w:cs="Times New Roman" w:ascii="Times New Roman" w:hAnsi="Times New Roman"/>
          <w:color w:val="C00000"/>
          <w:sz w:val="28"/>
          <w:szCs w:val="28"/>
          <w:lang w:val="kk-KZ"/>
        </w:rPr>
        <w:t>., Мукашева А.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>В данной статье   даются определения терминам СМС-сокращений, СМС-сообщений и СМС-языка. Также рассматривается вопрос о создании нового языка при новых технологиях. Сообщения в сокращениях являются основным фактором появления нового языка. СМС-язык исследуется как новая форма коммуникации. Сделан анализ на основе электронных сообщений на русском и английском язы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евые слова: СМС, СМС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со</w:t>
      </w:r>
      <w:r>
        <w:rPr>
          <w:rFonts w:cs="Times New Roman" w:ascii="Times New Roman" w:hAnsi="Times New Roman"/>
          <w:i/>
          <w:sz w:val="28"/>
          <w:szCs w:val="28"/>
        </w:rPr>
        <w:t>общение, СМС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текст, СМС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сокращение, СМС-коммуникация, СМС-сервис, СМС-аббревиатуры, </w:t>
      </w:r>
      <w:r>
        <w:rPr>
          <w:rFonts w:cs="Times New Roman" w:ascii="Times New Roman" w:hAnsi="Times New Roman"/>
          <w:i/>
          <w:sz w:val="28"/>
          <w:szCs w:val="28"/>
        </w:rPr>
        <w:t>СМС-яз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Язык меняется столь же стремительно, как и мир вокруг нас. C появлением Интернета, мобильных телефонов и развитием новых технологий, язык подвергнулся значительным измен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тремительно ворвавшись в нашу жизнь, мобильный телефон кардинально изменил наши представления о процессе коммуникации. Новые технологии содействовали созданию нового языка, изобретенного пользователями мобильных телефонов для написания сообщений. Ограниченное количество символов и необходимость излагать свои мысли кратко – вот основные факторы, повлиявшие на появление языка СМС-общения. В словаре Википедии этому слову дается такое определени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SMS (СМС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>кириллицей) (МФА: [ɛsɛmˈɛs], сокр. от англ. Short Message Service — «служба коротких сообщений») — технология, позволяющая осуществлять приём и  передачу коротких текстовых сообщений с помощью сотового телефона</w:t>
      </w:r>
      <w:r>
        <w:rPr>
          <w:rFonts w:cs="Times New Roman" w:ascii="Times New Roman" w:hAnsi="Times New Roman"/>
          <w:sz w:val="28"/>
          <w:szCs w:val="28"/>
        </w:rPr>
        <w:t>»[1]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олгое время </w:t>
      </w:r>
      <w:r>
        <w:rPr>
          <w:rFonts w:cs="Times New Roman" w:ascii="Times New Roman" w:hAnsi="Times New Roman"/>
          <w:sz w:val="28"/>
          <w:szCs w:val="28"/>
        </w:rPr>
        <w:t xml:space="preserve">этот сервис оставался невостребованны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</w:t>
      </w:r>
      <w:r>
        <w:rPr>
          <w:rFonts w:cs="Times New Roman" w:ascii="Times New Roman" w:hAnsi="Times New Roman"/>
          <w:sz w:val="28"/>
          <w:szCs w:val="28"/>
        </w:rPr>
        <w:t xml:space="preserve">за короткий период времени стал для многих операторов связей основным источником дохода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б этом в своей работе пишет Ионина А.А.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Идея текстовых сообщений пришла в голову инженеру фирмы Vodafone Нейлу Папуорту. Под Рождество 1992 года он отправил первое SMS-сообщение: «Merry Christmas-92». Но только в 2000 году сотовые компании ввели услугу Short Message Service. К сегодняшнему дню этот способ общения является одним из самых распространенных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kk-KZ"/>
        </w:rPr>
        <w:t>»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. Дещеня отмечал, что «Феномен СМС-языка возник благодаря совпадению трех тенде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распространение и доступность высоких технологий (интернета и мобильной связи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стремление человека к мобильности в бизнесе и жизни, увлечение новыми коммуникационными технологиям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стремление к рационализации языка за счёт экономии языковых средств и времени»[3]. 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нализ СМС - сообщений показал, что при их написании: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ускаются служебные слова. Артикли и предлоги не пишутся, если их       отсутствие не меняет смысла фраз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кращаются слова, особенно если они длинные. Оставляют только один-два слога, которые помогут без труда угадать цело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кращаются слоги,  которые совпадают с названием согласной буквы в алфавите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кращаются слова  при помощи цифр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спользуются популярные английские акронимы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 можно выделить 3 типа образования сокращений в СМС –сообщениях: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аббревиатуры, слова образованные способом редукции, эмотиконы, смайлы и эмодзи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Аббревиа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 Некоторые ученые дают определение слову.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олковом словаре иностранных слов Т. В Новика и В. А Сухановой аббревиатура (лат.Brevis – краткий) определяется как «слово, образованное путем сокращения словосочетания и составленное из начальных букв или слогов слов, входящих в него» [4]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О. С. Ахманова определяет «аббревиатуру» как 1) (сложносокращенное слово). Слово, составленное из сокращенных начальных элементов (морфем) словосочетания; 2) инициальный тип сложносокращенных слов, акроним, слово, образованное путем сложения начальных букв слов или начальных звуков [5]. 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Из этого следует вывод, что аббревиатуры – это слова образованные сокращением словосочетания и читаемые по алфавитному названию начальных букв или по начальным звукам слов, входящих в него. Данная группа составляет около 40 % от всего языкового материала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>AYT – Areyouthere? – («Ты уверен?»); BBFN – Bye bye for now – («На сегодня пока»); BBL – (I will) be back later – («Явернусьпопозже»); BYO – Bring your own – («Приносиссобой»); FYI – For your information – («Ктвоемусведению»); GTG – Got to go – («Пораидти»); IGU – Igiveup – («Я отказываюсь</w:t>
      </w: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  <w:t xml:space="preserve">»); ASAP — As soon as possible («Как можно быстрее» или «Чем скорее, тем лучше»); THX — Thanks («спасибо»); LOL — Laughing out loud («Смеюсь в голос» или «Громко хохочу»); ROFL — Rolling on the floor («Катаюсьпополуотсмеха»); OMG — Oh my god! 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Oh my goodness! Oh my gosh! («</w:t>
      </w:r>
      <w:r>
        <w:rPr>
          <w:rFonts w:cs="Times New Roman" w:ascii="Times New Roman" w:hAnsi="Times New Roman"/>
          <w:bCs/>
          <w:i/>
          <w:sz w:val="28"/>
          <w:szCs w:val="28"/>
        </w:rPr>
        <w:t>О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i/>
          <w:sz w:val="28"/>
          <w:szCs w:val="28"/>
        </w:rPr>
        <w:t>господи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!»); IDK — I don’t know («</w:t>
      </w:r>
      <w:r>
        <w:rPr>
          <w:rFonts w:cs="Times New Roman" w:ascii="Times New Roman" w:hAnsi="Times New Roman"/>
          <w:bCs/>
          <w:i/>
          <w:sz w:val="28"/>
          <w:szCs w:val="28"/>
        </w:rPr>
        <w:t>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знаю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DIKY — Do I know you? («</w:t>
      </w:r>
      <w:r>
        <w:rPr>
          <w:rFonts w:cs="Times New Roman" w:ascii="Times New Roman" w:hAnsi="Times New Roman"/>
          <w:bCs/>
          <w:i/>
          <w:sz w:val="28"/>
          <w:szCs w:val="28"/>
        </w:rPr>
        <w:t>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теб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знаю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?»); BRB — Berightback («</w:t>
      </w:r>
      <w:r>
        <w:rPr>
          <w:rFonts w:cs="Times New Roman" w:ascii="Times New Roman" w:hAnsi="Times New Roman"/>
          <w:bCs/>
          <w:i/>
          <w:sz w:val="28"/>
          <w:szCs w:val="28"/>
        </w:rPr>
        <w:t>Скоро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ернусь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B2W — Back to work («</w:t>
      </w:r>
      <w:r>
        <w:rPr>
          <w:rFonts w:cs="Times New Roman" w:ascii="Times New Roman" w:hAnsi="Times New Roman"/>
          <w:bCs/>
          <w:i/>
          <w:sz w:val="28"/>
          <w:szCs w:val="28"/>
        </w:rPr>
        <w:t>Вернутьс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к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абот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?4U — Question for you («</w:t>
      </w:r>
      <w:r>
        <w:rPr>
          <w:rFonts w:cs="Times New Roman" w:ascii="Times New Roman" w:hAnsi="Times New Roman"/>
          <w:bCs/>
          <w:i/>
          <w:sz w:val="28"/>
          <w:szCs w:val="28"/>
        </w:rPr>
        <w:t>Есть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дл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теб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IMHO — In my humble opinion («</w:t>
      </w:r>
      <w:r>
        <w:rPr>
          <w:rFonts w:cs="Times New Roman" w:ascii="Times New Roman" w:hAnsi="Times New Roman"/>
          <w:bCs/>
          <w:i/>
          <w:sz w:val="28"/>
          <w:szCs w:val="28"/>
        </w:rPr>
        <w:t>По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>моему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скромному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мнению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TTYL — Talktoyoulater («</w:t>
      </w:r>
      <w:r>
        <w:rPr>
          <w:rFonts w:cs="Times New Roman" w:ascii="Times New Roman" w:hAnsi="Times New Roman"/>
          <w:bCs/>
          <w:i/>
          <w:sz w:val="28"/>
          <w:szCs w:val="28"/>
        </w:rPr>
        <w:t>Поговорим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озж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CUL8R — See you later («</w:t>
      </w:r>
      <w:r>
        <w:rPr>
          <w:rFonts w:cs="Times New Roman" w:ascii="Times New Roman" w:hAnsi="Times New Roman"/>
          <w:bCs/>
          <w:i/>
          <w:sz w:val="28"/>
          <w:szCs w:val="28"/>
        </w:rPr>
        <w:t>Увидимсяпозж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RUF2T — Are you free to talk? («</w:t>
      </w:r>
      <w:r>
        <w:rPr>
          <w:rFonts w:cs="Times New Roman" w:ascii="Times New Roman" w:hAnsi="Times New Roman"/>
          <w:bCs/>
          <w:i/>
          <w:sz w:val="28"/>
          <w:szCs w:val="28"/>
        </w:rPr>
        <w:t>Можешьговорить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?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LU / LY — Love you («</w:t>
      </w:r>
      <w:r>
        <w:rPr>
          <w:rFonts w:cs="Times New Roman" w:ascii="Times New Roman" w:hAnsi="Times New Roman"/>
          <w:bCs/>
          <w:i/>
          <w:sz w:val="28"/>
          <w:szCs w:val="28"/>
        </w:rPr>
        <w:t>Люблютеб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») </w:t>
      </w:r>
      <w:r>
        <w:rPr>
          <w:rFonts w:cs="Times New Roman" w:ascii="Times New Roman" w:hAnsi="Times New Roman"/>
          <w:bCs/>
          <w:i/>
          <w:sz w:val="28"/>
          <w:szCs w:val="28"/>
        </w:rPr>
        <w:t>или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ILU / ILY — I love you («</w:t>
      </w:r>
      <w:r>
        <w:rPr>
          <w:rFonts w:cs="Times New Roman" w:ascii="Times New Roman" w:hAnsi="Times New Roman"/>
          <w:bCs/>
          <w:i/>
          <w:sz w:val="28"/>
          <w:szCs w:val="28"/>
        </w:rPr>
        <w:t>Ялюблютебя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»); BF </w:t>
      </w:r>
      <w:r>
        <w:rPr>
          <w:rFonts w:cs="Times New Roman" w:ascii="Times New Roman" w:hAnsi="Times New Roman"/>
          <w:bCs/>
          <w:i/>
          <w:sz w:val="28"/>
          <w:szCs w:val="28"/>
        </w:rPr>
        <w:t>и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GF — Boyfriend and Girlfriend (</w:t>
      </w:r>
      <w:r>
        <w:rPr>
          <w:rFonts w:cs="Times New Roman" w:ascii="Times New Roman" w:hAnsi="Times New Roman"/>
          <w:bCs/>
          <w:i/>
          <w:sz w:val="28"/>
          <w:szCs w:val="28"/>
        </w:rPr>
        <w:t>Другиподруга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); BFF — Best friends forever («</w:t>
      </w:r>
      <w:r>
        <w:rPr>
          <w:rFonts w:cs="Times New Roman" w:ascii="Times New Roman" w:hAnsi="Times New Roman"/>
          <w:bCs/>
          <w:i/>
          <w:sz w:val="28"/>
          <w:szCs w:val="28"/>
        </w:rPr>
        <w:t>Лучшиедрузьянавечно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ATM — At the moment («</w:t>
      </w:r>
      <w:r>
        <w:rPr>
          <w:rFonts w:cs="Times New Roman" w:ascii="Times New Roman" w:hAnsi="Times New Roman"/>
          <w:bCs/>
          <w:i/>
          <w:sz w:val="28"/>
          <w:szCs w:val="28"/>
        </w:rPr>
        <w:t>В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стоящий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момент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 DETI — Don't even think it («</w:t>
      </w:r>
      <w:r>
        <w:rPr>
          <w:rFonts w:cs="Times New Roman" w:ascii="Times New Roman" w:hAnsi="Times New Roman"/>
          <w:bCs/>
          <w:i/>
          <w:sz w:val="28"/>
          <w:szCs w:val="28"/>
        </w:rPr>
        <w:t>Даж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е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думай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об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этом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»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JK — Just kidding («</w:t>
      </w:r>
      <w:r>
        <w:rPr>
          <w:rFonts w:cs="Times New Roman" w:ascii="Times New Roman" w:hAnsi="Times New Roman"/>
          <w:bCs/>
          <w:i/>
          <w:sz w:val="28"/>
          <w:szCs w:val="28"/>
        </w:rPr>
        <w:t>Простошучу</w:t>
      </w: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 xml:space="preserve">»); SUP — What's up? </w:t>
      </w:r>
      <w:r>
        <w:rPr>
          <w:rFonts w:cs="Times New Roman" w:ascii="Times New Roman" w:hAnsi="Times New Roman"/>
          <w:bCs/>
          <w:i/>
          <w:sz w:val="28"/>
          <w:szCs w:val="28"/>
        </w:rPr>
        <w:t>(«Какиедела?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телось бы отметить, что русскоязычные сокращения не так популярны, так как не все мобильные устройства могут передать их без искажений. К тому же аудитория, активно использующая СМС-сервис неплохо знакома с разговорным английским. Тем не менее, их тоже достаточно, например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МК – «как мне кажется»; ТЛФ – «телефон»; ДР – «день рождения»; Прив – «привет, здравствуй»; Оч – «очень»; Ок – «хорошо»; НГ – «Новый год»; Спок –  «спокойной ночи»; МБ – «может быть»; СПС – «спасибо»; ЧГК – «Что? Где? Когда?»; ПЖ – «пожалуйста»; КСТ – «кстати»; НЗЧ – «не за что»; ДУ – «доброе утро»; ДД – «добрый день»; ДВ – «добрый вечер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. В. Горшунов в своих трудах использует термин СМС-сокращение, который определяет как «sms-аббревиацию, которая является условным сокращением, образованным из первых букв сокращаемых слов». Так же он отмечает, что «sms-аббревиация присуща не только английскому, но и другим языкам, и причины, вызывающие ее развитие, следует искать не в особенностях национального языка или национального мышления, а в общих законах развития человеческого общества, организации человеческой памяти и восприятия» [6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ак, автор в своих трудах определяет СМС-сокращение, аббревиацией, которая образована из первых букв сокращаемых слов и отмечает, что СМС-аббревиация присуща многим языкам, также причины их появления зависят от развития человеческого общества, организации памяти и восприятия человек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2. Слова, образованные способом редукц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максимальным сокращением образа слова до его фонетического варианта, с использованием букв, цифр за минимум нажатий. При этом орфография слова фонетическая. Звуковые сокращения составляют около 20 % от всего языкового материала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дна буква или цифра заменяет целое сло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B 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be (глагол to be, «быть»);С — see (глагол to see, «видеть»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R — are (глагол to be во 2 л. ед. ч.);K — ok («хорошо»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N — and («и»);U — you «ты»); 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UR — your («ваш», «твой»); Y — why («почему»); 2 — two («два») / to (предлог «в», «на») / too («слишком»); 4 — four, for (4U — «для тебя»); 8 — ate (глагол to eat, «есть» в прошедшим времени).</w:t>
      </w:r>
    </w:p>
    <w:p>
      <w:pPr>
        <w:pStyle w:val="Style2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  <w:t>Одна буква или цифра заменяет слог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 xml:space="preserve">, например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Some1-(someone)  кто-то; Any1- (anyone) любой; Be4 (before) - перед тем, как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Аctiv8  (activate)- активизировать; NO1 (no one)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 никто; NE1 (anyone)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—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кто-нибудь; m8(mate) — товарищ; l8r (later) - позже; there4 (therefore) - поэтому; H8 (hate) - (ненавидеть);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gr8 (great) - превосходно / отлично;  w8 (wait) - ждать / жду; u2 (you too) - тебе тоже; 2day (today) - сегодня; 4u (for you) - для тебя; 2u (to you) - тебе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>3SUM(threesome) - тройка; 4eva (forever) – навсегда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  <w:t>Консонантные сокращ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Б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ыли выявлены сокращения, в которых выпадают буквы в результате усечения. Так, усечению преимущественно подвергаются гласные. Вслед за С. О. Бариновой назовем эти сокращения «контрактурами», или «консонантными сокращениями» [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7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]. Данная подгруппа составляет около 10 % от всего языкового материала, которая может быть проиллюстрирована следующими аббревиатурами: 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between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btw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между);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becaus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bc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потомучто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your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YR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твой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speak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SPK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говорить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friend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frnd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друг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homework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hmwrk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домашняяработа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messag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msg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сообщение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robabl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rbly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вероятно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eac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c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мир)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eopl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PL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люди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lease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PLS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пожалуйста)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tex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ru-RU"/>
        </w:rPr>
        <w:t>txt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текст)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мотиконы, смайлы и эмодзи. Они служат для компенсации эмоциональной бедности при общении с помощью СМС. 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Эмотиконы используют только типографические знаки, смайлы же являются графическим изображением. В отличии от эмотиконов и смайлов, эмодзи - это  самостоятельный язык, где вместо глаголов, существительных и прилагательных используются сочетания картинок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73" r="-17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улыбающееся лицо с сердцеобразными глазам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0815" cy="170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188" r="-18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лицо катающееся на полу от смех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0180" cy="1701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7" t="-197" r="-19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разочарованное лиц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>;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170180" cy="1701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" t="-207" r="-20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>подмигивающее лицо;...»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[8].</w:t>
      </w:r>
    </w:p>
    <w:p>
      <w:pPr>
        <w:pStyle w:val="Normal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:/ - перекошенное лицо; :Р - лицо, показывающее язык; :-0 - удивленное лицо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 w:eastAsia="ru-RU"/>
        </w:rPr>
        <w:t>: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) - улыбающееся лицо; :( - грустное лиц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акже было проанализировано около 90 электронных сообщений на английском и русском языках, в них были использованы около 80 сокра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ксфордский словарь английского языка даже решил включить слова СМС-языка и смайликов в свою лексическую базу, в особый раздел. Редакторы словаря решили, что этот новый подвид английского уже настолько устоялся и получил такое широкое распространение, что пришла пора его узаконив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щение с помощью СМС-языка экономит время, является своебразной площадкой «самовыражения» для молодых людей. Люди, очень часто общаются при помощи СМС-сообщений, что они уже стали неотъемлемой частью нашей повседневной жизни. В настоящее время человечество пользуется текстовыми сообщениями не только для передачи какой-либо информации, но также и вкладывает в них свои чувства, эмоции и определённый смыс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Если смотреть на ситуацию с лингвистической точки зрения, то, как и показано в статье, для СМС-языка характерно обильное использование сокращений, пренебрежение к правилам пунктуации и правописания, погрешности в фонетике, невозможность использования сложных грамматических конструкций. Но именно эти качества делают СМС-язык очень удобным и благодаря своей популярности он уже воспринимается как новая форма коммуникации. Осознание того, что СМС-язык воспринимается как новое средство коммуникации, вызывает у лингвистов опасения, так как большинство пользователями СМС являются школьники и студенты, у которых еще не совсем сформирована языковая куль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ледовательно, опасение состоит в том, что используя СМС-язык как средство новой формы коммуникации, молодые люди могут стать неграмотными специалистами. Следует заметить, что СМС-язык используется в социально-бытовой сфере и не распространяется в официально-деловой сф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МС-язык как новая форма коммуникации ждет от лингвистов позитивных взглядов и новых исследований. 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hyperlink r:id="rId6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https://ru.wikipedia.org</w:t>
        </w:r>
      </w:hyperlink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Ионина, А. А. Особенности современного текстового мышления [Текст]. Sms-Язык / А. А. Ионина // Вестник Московского городского педагогического университета. Серия: Филология. Теория Языка. Языковое Образование. М., – 2008. – № 2. – С. 19 – 23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oluc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archiv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/121/33582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kk-KZ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Д. Дещеня Смс-сокращения в английском и русском языках. Их сходства и различия /Д. Дещеня/</w:t>
      </w:r>
      <w:r>
        <w:rPr>
          <w:rFonts w:cs="Times New Roman" w:ascii="Times New Roman" w:hAnsi="Times New Roman"/>
          <w:sz w:val="28"/>
          <w:szCs w:val="28"/>
          <w:lang w:val="kk-KZ"/>
        </w:rPr>
        <w:t>/</w:t>
      </w:r>
      <w:r>
        <w:rPr>
          <w:rFonts w:cs="Times New Roman" w:ascii="Times New Roman" w:hAnsi="Times New Roman"/>
          <w:sz w:val="28"/>
          <w:szCs w:val="28"/>
        </w:rPr>
        <w:t>Молодой ученый. — 2016. — №17.1. — С. 85-88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Новик, Т. В. Толковый словарь иностранных слов в русском языке [Текст] / сост. Т. В. Новик, В. А. Суханова. – Смоленск : Русич, 2000. – 592с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хманова, О.С. Словарь лингвистических терминов [Текст] / О.С. Ахманова. – М. : Либроком, 2010. – 576с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оршунов, Ю. В. Типы смысловых отношений между компонентами сложносокращенных слов (на материале английского языка). – СПб, 2004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Баринова, С. О. Классификация сокращений в языке интернета (на материале английского языка) [Текст] / С. О. Баринова // Известия Российского государственного педагогического университета им. А. И. Герцена. – 2007. – Т. 12. – № 33. – С. 24 – 27.</w:t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kk-KZ"/>
          </w:rPr>
          <w:t>https://www.emojiworld.ru/spisok-dejatelnost-whatsapp</w:t>
        </w:r>
      </w:hyperlink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character" w:styleId="Style18">
    <w:name w:val="Нижний колонтитул Знак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character" w:styleId="Style19">
    <w:name w:val="Основной текст Знак"/>
    <w:basedOn w:val="Style14"/>
    <w:qFormat/>
    <w:rPr>
      <w:rFonts w:cs="Times New Roman"/>
      <w:color w:val="00000A"/>
      <w:sz w:val="22"/>
      <w:szCs w:val="22"/>
    </w:rPr>
  </w:style>
  <w:style w:type="character" w:styleId="1">
    <w:name w:val="Текст выноски Знак1"/>
    <w:basedOn w:val="Style14"/>
    <w:qFormat/>
    <w:rPr>
      <w:rFonts w:ascii="Segoe UI" w:hAnsi="Segoe UI" w:cs="Segoe UI"/>
      <w:color w:val="00000A"/>
      <w:sz w:val="18"/>
      <w:szCs w:val="18"/>
    </w:rPr>
  </w:style>
  <w:style w:type="character" w:styleId="11">
    <w:name w:val="Верхний колонтитул Знак1"/>
    <w:basedOn w:val="Style14"/>
    <w:qFormat/>
    <w:rPr>
      <w:rFonts w:cs="Times New Roman"/>
      <w:color w:val="00000A"/>
      <w:sz w:val="22"/>
      <w:szCs w:val="22"/>
    </w:rPr>
  </w:style>
  <w:style w:type="character" w:styleId="12">
    <w:name w:val="Нижний колонтитул Знак1"/>
    <w:basedOn w:val="Style14"/>
    <w:qFormat/>
    <w:rPr>
      <w:rFonts w:cs="Times New Roman"/>
      <w:color w:val="00000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ru.wikipedia.org/" TargetMode="External"/><Relationship Id="rId7" Type="http://schemas.openxmlformats.org/officeDocument/2006/relationships/hyperlink" Target="https://moluch.ru/archive/121/33582//" TargetMode="External"/><Relationship Id="rId8" Type="http://schemas.openxmlformats.org/officeDocument/2006/relationships/hyperlink" Target="https://www.emojiworld.ru/spisok-dejatelnost-whatsapp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25:00Z</dcterms:created>
  <dc:creator>Ayaulim</dc:creator>
  <dc:description/>
  <dc:language>en-US</dc:language>
  <cp:lastModifiedBy>111</cp:lastModifiedBy>
  <cp:lastPrinted>2019-02-17T23:49:00Z</cp:lastPrinted>
  <dcterms:modified xsi:type="dcterms:W3CDTF">2019-05-30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