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сенко Ирина Викторас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ОУ СОШ №31, г. Осинники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osin-sh31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ие технологии в работе учителя и их качество уточнения и реализаци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in-sh3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21T16:01:00Z</dcterms:modified>
  <cp:revision>19</cp:revision>
  <dc:subject/>
  <dc:title/>
</cp:coreProperties>
</file>