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autoSpaceDE w:val="false"/>
        <w:spacing w:lineRule="auto" w:line="360" w:before="0" w:after="60"/>
        <w:ind w:firstLine="709"/>
        <w:outlineLvl w:val="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зор современного рынка систем автоматизации делопроизводства орган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нотация: В статье ставится задача рассмотреть рынок систем автоматизации делопроизводства организации на примере нескольких программных продуктов. Также выделить основные процессы и классифицировать С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ючевые слова: Делопроизводство, система автоматизации делопроизводства,  докуметооборот.</w:t>
      </w:r>
    </w:p>
    <w:p>
      <w:pPr>
        <w:pStyle w:val="Heading"/>
        <w:suppressLineNumbers/>
        <w:autoSpaceDE w:val="false"/>
        <w:spacing w:lineRule="auto" w:line="360" w:before="0" w:after="6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ь любой организации сопряжено с оформлением большого количества документов, эффективность ведения которых напрямую влияет на результаты его работы. Лавинообразное внедрение и распространение современных технологий позволило оптимизировать многие бизнесс-процессы в организации, в том числе и в сфере делопроизводства. Автоматизация делопроизводства на сегодняшний день стала не просто средством оптимизации внутренних процессов организации, а насущной необходимостью в условиях жесткой конкуренции. Именно автоматизация делопроизводства дает новые возможность любой организации по ускорению работы, позволяет опередить конкурентов при принятии оперативных и стратегических решений.</w:t>
      </w:r>
    </w:p>
    <w:p>
      <w:pPr>
        <w:pStyle w:val="Heading"/>
        <w:suppressLineNumbers/>
        <w:autoSpaceDE w:val="false"/>
        <w:spacing w:lineRule="auto" w:line="360" w:before="0" w:after="60"/>
        <w:ind w:firstLine="70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годня автоматизация делопроизводства и документооборота является одним из самых востребованных направлений. Выбор подходящей системы автоматизации делопроизводства – это довольно сложная задача, т.к. каждая организация имеет индивидуальные особенности своей деятельности, которые такие системы должны учитывать.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shd w:fill="FFFFFF" w:val="clear"/>
        </w:rPr>
        <w:t>Делопроизводство</w:t>
      </w:r>
      <w:r>
        <w:rPr>
          <w:sz w:val="28"/>
          <w:szCs w:val="28"/>
          <w:shd w:fill="FFFFFF" w:val="clear"/>
        </w:rPr>
        <w:t> – это специфическое направление деятельности, занимающееся составлением, оформлением документов, их обработкой и хранением [5].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втоматизация делопроизводства</w:t>
      </w:r>
      <w:r>
        <w:rPr>
          <w:sz w:val="28"/>
          <w:szCs w:val="28"/>
        </w:rPr>
        <w:t> – ключевое понятие документационного обеспечения управления и повышения его результативности на основе современных научных подходах, реализованных в программных средствах автоматизации.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граммы для документооборота позволяют автоматизировать основные процедуры, связанные с созданием, обработкой, передачей и хранением документов, а также контролем над их исполнением. Кроме того, такие системы предусматривают возможность коллективной работы над документами, что существенно сокращает время, отводимое на выполнение отдельных операций. </w:t>
      </w:r>
    </w:p>
    <w:p>
      <w:pPr>
        <w:pStyle w:val="Style19"/>
        <w:suppressLineNumbers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предприятии системы электронного документооборота позволяет обеспечить прозрачность любого бизнес процесса, а также получать в любой момент информацию о том, на каком этапе находится обработка документов[1].</w:t>
      </w:r>
    </w:p>
    <w:p>
      <w:pPr>
        <w:pStyle w:val="Style19"/>
        <w:suppressLineNumbers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автоматизации делопроизводства: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аются сроки подготовки и исполнения документов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ются и автоматически поддерживаются базы (архивы) нормативных и распорядительных документов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еньшаются количество </w:t>
      </w:r>
      <w:r>
        <w:rPr>
          <w:color w:val="000000"/>
          <w:sz w:val="28"/>
          <w:szCs w:val="28"/>
        </w:rPr>
        <w:t xml:space="preserve">рутинных </w:t>
      </w:r>
      <w:r>
        <w:rPr>
          <w:rStyle w:val="Style13"/>
          <w:i w:val="false"/>
          <w:color w:val="000000"/>
          <w:sz w:val="28"/>
          <w:szCs w:val="28"/>
        </w:rPr>
        <w:t>операций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аботники</w:t>
      </w:r>
      <w:r>
        <w:rPr>
          <w:sz w:val="28"/>
          <w:szCs w:val="28"/>
        </w:rPr>
        <w:t xml:space="preserve"> получают возможность сосредоточиться на решении содержательных задач управления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ается качество подготовки управленческих решений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количество «затерянных»документов, местонахождение которых неизвестно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ы разработки и прохождения документов делаются информационно прозрачными, допускающими контроль на любой стадии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обработки документов они позволяют: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нить бумажный документооборот на электронный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высить долю интеллектуального труда при работе с документацией за счет отсутствия необходимости выполнять однообразные операции по оформлению бумаг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овысить качество создаваемых в компании носителей информации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контроля за исполнительской дисциплиной преследуются нижеперечисленные цели: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автоматизировать контроль за перемещением документов между отделами компании с момента их получения или создания до завершения исполнения, отправки или оформления в дело, организовать своевременное информирование работников и руководителей о новой документации, исключить вероятность потери документов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беспечить возможность автоматически контролировать исполнение документов в оговоренные сроки, реализацию поручений, выдаваемых органами государственной власти, распоряжений начальства организации, а также своевременно получать информацию о том, на каком этапе находится исполнение, где хранится тот или иной документ;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области организации доступа к информации автоматизация процессов делопроизводства помогает: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) создать централизованное хранение электронной документации, а также ее графических образов и всей дополнительной информации; обеспечить возможность логически связывать файлы, касающиеся одного вопроса, и быстро осуществлять</w:t>
      </w:r>
      <w:r>
        <w:rPr>
          <w:sz w:val="28"/>
          <w:szCs w:val="28"/>
          <w:shd w:fill="FFFFFF" w:val="clear"/>
        </w:rPr>
        <w:t xml:space="preserve"> поиск необходимой информации по требуемым реквизитам [2].</w:t>
      </w:r>
    </w:p>
    <w:p>
      <w:pPr>
        <w:pStyle w:val="Normal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ынке представлено множество программных продуктов для автоматизации делопроизводства, которые можно сгруппировать по ряду признаков (рисунок 1).</w:t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-249555</wp:posOffset>
                </wp:positionV>
                <wp:extent cx="5257800" cy="469201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691880"/>
                          <a:chOff x="0" y="0"/>
                          <a:chExt cx="5257800" cy="4691880"/>
                        </a:xfrm>
                      </wpg:grpSpPr>
                      <wps:wsp>
                        <wps:cNvCnPr/>
                        <wps:spPr>
                          <a:xfrm>
                            <a:off x="1447920" y="423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7800" cy="46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5280" y="0"/>
                              <a:ext cx="2562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знак классифик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67880" y="54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9520" y="54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8120" y="54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8840" y="57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577080"/>
                              <a:ext cx="1053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шта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577080"/>
                              <a:ext cx="1034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тек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577080"/>
                              <a:ext cx="1177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ладающий принцип работы с докумен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577080"/>
                              <a:ext cx="121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чик  используемой СУБ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805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6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377360"/>
                              <a:ext cx="1143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рпорати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ument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SFu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uLi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esNo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2640" y="172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634480"/>
                              <a:ext cx="1143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средних предприят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ффект Офи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ffice Med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вфрат 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548880"/>
                              <a:ext cx="1143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организации персонального документообор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Евфрат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OH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а в поряд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400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40" y="400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1600" y="805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1600" y="286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1600" y="423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09000" y="805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90920" y="309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8840" y="805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2520" y="309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1377360"/>
                              <a:ext cx="10666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рукт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ument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SFu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uL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47920" y="172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2520360"/>
                              <a:ext cx="10666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ирующие на специальных платформа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ptim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orkf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ffice Med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47920" y="309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3663360"/>
                              <a:ext cx="1034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ло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о 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o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уш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опроизводство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1377360"/>
                              <a:ext cx="117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местна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 Excha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esNo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 Outloo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nk Work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09000" y="172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000" y="2520360"/>
                              <a:ext cx="11772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деловыми процессам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ptim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orkf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ffw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ork Rou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tion Worf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09000" y="309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8480" y="1377360"/>
                              <a:ext cx="121932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ющие собственную СУБ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o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нД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ффект Офи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38840" y="194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8480" y="2520360"/>
                              <a:ext cx="121932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ющие промышленные СУБ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о 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an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ed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уш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38840" y="309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-19.65pt;width:414pt;height:369.45pt" coordorigin="371,-393" coordsize="8280,738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51;top:62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71;top:-393;width:8280;height:73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69;top:-393;width:403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знак классифик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80;top:4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10;top:4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71;top:4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31;top:5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10;top:516;width:165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шта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1;top:516;width:162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тек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7;top:516;width:1853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ладающий принцип работы с документ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1;top:516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чик  используемой СУБ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71;top:8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11;top:1776;width:17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рпорати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ument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SFu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uLiv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esNo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9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11;top:23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11;top:3756;width:17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средних предприяти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ффект Офи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ffice 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вфрат 9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;top:5196;width:17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организации персонального документообор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Евфрат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OH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а в порядк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71;top:59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1;top:59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31;top:8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31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31;top:62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37;top:8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51;top:44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31;top:8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11;top:44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51;top:1776;width:16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трукт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ument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SFu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uL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651;top:23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51;top:3576;width:16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ирующие на специальных платформа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ptim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orkflo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ffice 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651;top:44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50;top:5376;width:1628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ло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о 9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oc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уш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опроизводство 2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7;top:1776;width:1853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местна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 Exchan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esNo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 Outloo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nk Work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37;top:23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637;top:3576;width:1853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деловыми процессам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ptim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orkflo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ffwa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ork Rou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tion Worfl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37;top:44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31;top:1776;width:19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ующие собственную СУБ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oc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нД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ффект Офи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731;top:26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31;top:3576;width:19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ующие промышленные СУБ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о 9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an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уш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731;top:44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407670</wp:posOffset>
                </wp:positionV>
                <wp:extent cx="152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3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унок 1-Классификация систем управления электронными документами.</w:t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ким образом, программных продуктов, выполняемых функции делопроизводства достаточно много, и каждый пользователь может подобрать для себя такое решение, которое максимально удовлетворяет его потребности. Так, в зависимости от масштаба существуют АИС как для крупных предприятий, так и для мелких компаний. Касательно архитектуры на рынке присутствуют как конструктивные ИС, так и обычные приложения. По принципу работы можно встретить продукты, предназначенные как для совместной работы, так и индивидуально. По разработчику можно выделить программные продукты, использующие собственную СУБД, также можно встретить ПО, использующее промышленные СУБД.</w:t>
      </w:r>
    </w:p>
    <w:p>
      <w:pPr>
        <w:pStyle w:val="Heading1"/>
        <w:suppressLineNumbers/>
        <w:autoSpaceDE w:val="false"/>
        <w:spacing w:lineRule="auto" w:line="360" w:before="0" w:after="28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ромный потенциальный спрос на программы и услуги в области автоматизации делопроизводства вызван целым рядом причин. Во-первых, с документами работают абсолютно все организации и большое количество частных лиц. Во-вторых, практически каждая организация сталкивается с проблемами в делопроизводстве, даже если речь не идет об автоматизации: документы теряются, не контролируются и т. д. Также, за счет улучшения ведения делопроизводства предприятия и организации получают реальный шанс улучшить качество своего управления, что является одной из актуальнейших задач современной российской экономики. При этом, секретари и лица, отвечающие в организациях за ведение делопроизводства часто стремятся повысить свою квалификацию. К тому же, возросли запросы пользователей на усовершенствованные программы автоматизации делопроизводства, способные интегрироваться с многочисленными автоматизированными рабочими местами, информационными и прикладными системами.</w:t>
      </w:r>
    </w:p>
    <w:p>
      <w:pPr>
        <w:pStyle w:val="Style19"/>
        <w:suppressLineNumbers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ожно сказать, что в процессах автоматизации делопроизводства нуждаются все компании без исключения. В связи с этим,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в России появился устойчивый спрос на автоматизацию работы с документами в организации бизнеса.</w:t>
      </w:r>
    </w:p>
    <w:p>
      <w:pPr>
        <w:pStyle w:val="Style19"/>
        <w:suppressLineNumbers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ынке АИС наибольший интерес вызывают 3 программных продукта: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Дело 96, </w:t>
      </w:r>
      <w:r>
        <w:rPr>
          <w:sz w:val="28"/>
          <w:szCs w:val="28"/>
          <w:lang w:val="en-US"/>
        </w:rPr>
        <w:t>DOCSFusion</w:t>
      </w:r>
      <w:r>
        <w:rPr>
          <w:sz w:val="28"/>
          <w:szCs w:val="28"/>
        </w:rPr>
        <w:t>, сравнительную характеристику которых представим в таблице 1.</w:t>
      </w:r>
    </w:p>
    <w:p>
      <w:pPr>
        <w:pStyle w:val="Style19"/>
        <w:suppressLineNumbers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-Сравнительная характеристика 3 популярных программных продук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977"/>
        <w:gridCol w:w="2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Досто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ло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Быстрые сроки внед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ысокая стоимость продукта, низкая функциональность, трудно интегрировать с другими программными продуктам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shd w:fill="FFFFFF" w:val="clear"/>
              </w:rPr>
              <w:t>Предназначена для автоматизации делопроизводственной деятельности (основанной на традиционных отечественных технологиях и закрепленных соответствующими стандарта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OCSFu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раничный ввод объектов, поддержка пользовательских стилей, </w:t>
            </w:r>
            <w:r>
              <w:rPr>
                <w:szCs w:val="28"/>
                <w:shd w:fill="FFFFFF" w:val="clear"/>
              </w:rPr>
              <w:t>настраиваемые отчеты, встроенный веб-браузер, заложено создание архивов в виде БД.</w:t>
            </w:r>
          </w:p>
          <w:p>
            <w:pPr>
              <w:pStyle w:val="Style19"/>
              <w:shd w:fill="FFFFFF" w:val="clear"/>
              <w:spacing w:lineRule="auto" w:line="360" w:before="0" w:after="0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редпросмотр в поиске и конструктор работают медленно, документы не вкладываются в задание по умолчанию, процессы скрыты, а ОШС не наглядно.</w:t>
            </w:r>
          </w:p>
          <w:p>
            <w:pPr>
              <w:pStyle w:val="Style19"/>
              <w:shd w:fill="FFFFFF" w:val="clear"/>
              <w:spacing w:lineRule="auto" w:line="360" w:before="0" w:after="0"/>
              <w:jc w:val="both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граммный продукт, предназначенный для создания автоматизированных корпоративных решений по управлению документами и бизнес- процессами. Включает предметно-ориентированную платформу с открытыми интерфейсами прикладного программирования для разработки заказных приложений и готовые типовые приложения с возможностями параметрической настрой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звитая партнерская сеть, простой поиск любых документов, хранящихся в сис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ысокая стоимость лицензий, функционала коробочной версии недостаточно для организации полноценного электронного документооборота, сложность настройки.</w:t>
            </w:r>
            <w:r>
              <w:rPr>
                <w:szCs w:val="28"/>
                <w:shd w:fill="FFF9EE" w:val="clea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shd w:fill="FFFFFF" w:val="clear"/>
              </w:rPr>
              <w:t>Предназначено для автоматизации бухгалтерского и управленческого учётов (включая начисление зарплаты и управление кадрами), экономической и организационной деятельности предприят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программных продуктов, решающие вопросы автоматизации делопроизводства очень широк, однако ведущее место занимают такие программы  как 1С, </w:t>
      </w:r>
      <w:r>
        <w:rPr>
          <w:sz w:val="28"/>
          <w:szCs w:val="28"/>
          <w:lang w:val="en-US"/>
        </w:rPr>
        <w:t>DOCSFusion</w:t>
      </w:r>
      <w:r>
        <w:rPr>
          <w:sz w:val="28"/>
          <w:szCs w:val="28"/>
        </w:rPr>
        <w:t xml:space="preserve">, Дело 96. Наибольший интерес вызывает, по нашему мнению, </w:t>
      </w:r>
      <w:r>
        <w:rPr>
          <w:sz w:val="28"/>
          <w:szCs w:val="28"/>
          <w:lang w:val="en-US"/>
        </w:rPr>
        <w:t>DOCSFusion</w:t>
      </w:r>
      <w:r>
        <w:rPr>
          <w:sz w:val="28"/>
          <w:szCs w:val="28"/>
        </w:rPr>
        <w:t>, так как невысокая стоимость лицензий(в свою очередь 1С и Дело 96  являются дорогостоящими продуктами) , несложное создание отчетов, встроенный веб-браузер, легко интегрировать с другими программными продуктами( в то время, как Дело 96 не имеет таких функций), идеально подойдут любой комп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1"/>
        </w:rPr>
        <w:t>© Д.С. Паничев, С.А.Карпов, 2019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исок использованной литературы:</w:t>
      </w:r>
      <w:r>
        <w:rPr>
          <w:b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делопроизводства [электронный ресурс].-URL:http://www.wss-consulting.ru/solutions/ecm/avtomatizatsiyadeloproizvodstva.html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делопроизводства. Области применения [электронный ресурс].- URL:https://www.gd.ru/articles/9333-avtomatizatsiya-deloproizvodstva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втоматизированных систем делопроизводства и документооборота [электронный ресурс]. -URL: https://studbooks.net/1491844/menedzhment/klassifikatsiya_avtomatizirovannyh_sistem_deloproizvodstva_elektronnogo_dokumentooborota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хомов  Е.В.  Концепция экономической оценки качества систем автоматизации делопроизводства[текст] /Е.В.Пахомов //Известия ТРТУ.-2002.-№1(24).-С.1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производства [электронный ресурс]. – URL: http://mirznanii.com/a/112429/avtomatizatsiya-deloproizvodstva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еимущества СЭД «ДЕЛО». [электронный ресурс].- </w:t>
      </w:r>
      <w:r>
        <w:rPr>
          <w:sz w:val="28"/>
          <w:szCs w:val="28"/>
          <w:lang w:val="en-US"/>
        </w:rPr>
        <w:t>URL: https://www.eos.ru/eos_products/eos_delo/for_them.php(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1С.[электронный ресурс].-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ogrammist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eimushestva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хомов  Е.В.  Формирование обеспечения для сравнительно оценки потребительского качества систем автоматизации делопроизводства [текст]/ Е.В.Пахомов, Г.Н.Хубаев, А.Э.Саак // Известия ТРТУ.- 2002. -№4(27).-С.49-62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color w:val="000000"/>
      <w:sz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лабое выделение"/>
    <w:basedOn w:val="Style10"/>
    <w:qFormat/>
    <w:rPr>
      <w:i/>
      <w:iCs/>
      <w:color w:val="80808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1:46:00Z</dcterms:created>
  <dc:creator>user57</dc:creator>
  <dc:description/>
  <cp:keywords/>
  <dc:language>en-US</dc:language>
  <cp:lastModifiedBy>Danila</cp:lastModifiedBy>
  <cp:lastPrinted>2019-04-14T16:54:00Z</cp:lastPrinted>
  <dcterms:modified xsi:type="dcterms:W3CDTF">2019-05-31T19:59:00Z</dcterms:modified>
  <cp:revision>79</cp:revision>
  <dc:subject/>
  <dc:title>Модели перелома и продолжения в анализе «японских свечей»</dc:title>
</cp:coreProperties>
</file>